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4" w:val="clear"/>
        <w:spacing w:lineRule="atLeast" w:line="270" w:before="0" w:after="0"/>
        <w:jc w:val="center"/>
        <w:rPr>
          <w:rFonts w:ascii="Tahoma" w:hAnsi="Tahoma" w:eastAsia="Times New Roman" w:cs="Tahoma"/>
          <w:b/>
          <w:b/>
          <w:bCs/>
          <w:color w:val="FFFFFF"/>
          <w:sz w:val="28"/>
          <w:szCs w:val="28"/>
        </w:rPr>
      </w:pPr>
      <w:hyperlink r:id="rId2">
        <w:r>
          <w:rPr>
            <w:rStyle w:val="InternetLink"/>
            <w:rFonts w:eastAsia="Times New Roman" w:cs="Tahoma" w:ascii="Tahoma" w:hAnsi="Tahoma"/>
            <w:b/>
            <w:bCs/>
            <w:color w:val="FFFFFF"/>
            <w:sz w:val="28"/>
            <w:szCs w:val="28"/>
          </w:rPr>
          <w:t>Дезинформация и провокации</w:t>
        </w:r>
      </w:hyperlink>
    </w:p>
    <w:p>
      <w:pPr>
        <w:pStyle w:val="Normal"/>
        <w:shd w:fill="F3F3F4" w:val="clear"/>
        <w:spacing w:lineRule="atLeast" w:line="270" w:before="0" w:after="0"/>
        <w:rPr>
          <w:rFonts w:ascii="Tahoma" w:hAnsi="Tahoma" w:eastAsia="Times New Roman" w:cs="Tahoma"/>
          <w:b/>
          <w:b/>
          <w:bCs/>
          <w:color w:val="00AEEF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0AEEF"/>
          <w:sz w:val="28"/>
          <w:szCs w:val="28"/>
        </w:rPr>
        <w:t>Кто обвиняет КНДР?</w:t>
      </w:r>
    </w:p>
    <w:p>
      <w:pPr>
        <w:pStyle w:val="Normal"/>
        <w:shd w:fill="F3F3F4" w:val="clear"/>
        <w:spacing w:lineRule="atLeast" w:line="270" w:before="0" w:after="0"/>
        <w:rPr>
          <w:rFonts w:ascii="Arial" w:hAnsi="Arial" w:eastAsia="Times New Roman" w:cs="Arial"/>
          <w:color w:val="00AEEF"/>
          <w:sz w:val="28"/>
          <w:szCs w:val="28"/>
        </w:rPr>
      </w:pPr>
      <w:r>
        <w:rPr>
          <w:rFonts w:eastAsia="Times New Roman" w:cs="Arial" w:ascii="Arial" w:hAnsi="Arial"/>
          <w:color w:val="00AEEF"/>
          <w:sz w:val="28"/>
          <w:szCs w:val="28"/>
        </w:rPr>
        <w:t>08.10.2014 - 15:17</w:t>
      </w:r>
    </w:p>
    <w:p>
      <w:pPr>
        <w:pStyle w:val="Normal"/>
        <w:shd w:fill="F3F3F4" w:val="clear"/>
        <w:spacing w:lineRule="atLeast" w:line="270" w:before="0" w:after="0"/>
        <w:jc w:val="center"/>
        <w:rPr>
          <w:rFonts w:ascii="Tahoma" w:hAnsi="Tahoma" w:eastAsia="Times New Roman" w:cs="Tahoma"/>
          <w:color w:val="C0C0C0"/>
          <w:sz w:val="28"/>
          <w:szCs w:val="28"/>
        </w:rPr>
      </w:pPr>
      <w:r>
        <w:rPr>
          <w:rFonts w:eastAsia="Times New Roman" w:cs="Tahoma" w:ascii="Tahoma" w:hAnsi="Tahoma"/>
          <w:color w:val="C0C0C0"/>
          <w:sz w:val="28"/>
          <w:szCs w:val="28"/>
        </w:rPr>
      </w:r>
    </w:p>
    <w:p>
      <w:pPr>
        <w:pStyle w:val="Normal"/>
        <w:shd w:fill="F3F3F4" w:val="clear"/>
        <w:spacing w:lineRule="atLeast" w:line="270" w:before="0" w:after="270"/>
        <w:jc w:val="both"/>
        <w:rPr/>
      </w:pPr>
      <w:r>
        <w:rPr>
          <w:rFonts w:eastAsia="Times New Roman" w:cs="Arial" w:ascii="Arial" w:hAnsi="Arial"/>
          <w:sz w:val="28"/>
          <w:szCs w:val="28"/>
        </w:rPr>
        <w:t>США и их сателлиты постоянно обвиняют руководство Северной Кореи в нарушении прав человека, многословно и многокрасочно, используя весьма яркие образы.</w:t>
        <w:br/>
        <w:t>Примечательно, что при этом они же заявляют о "закрытости" КНДР. Если же Северная Корея и вправду "закрыта", то откуда же все эти леденящие душу подробности о "лагерях смерти" в которых родятся дети и живут первые свои двадцать пять лет, или о расстрелах "врагов народа" в подвалах из крупнокалиберных пулеметов?</w:t>
        <w:br/>
        <w:t>Между тем, в докладе Ассоциации по исследованиям прав человека КНДР от 13 сентября 2014 года, прямо указывается, что главным источником манипулирования вокруг ситуации прав человека в КНДР служат «показания» так называемых перебежчиков, которые, по сути, являются маниакальными противниками КНДР, стремящимися, к тому же, выслужится перед своими новыми хозяевами.</w:t>
        <w:br/>
        <w:t>Среди этих перебежчиков есть некий Син Дон Хек - подлинное имя Син Ин Гын. Он родился 19-го ноября 1980 года в селе Соксан уезда Пукчхан провинции Южный Пхеньан.</w:t>
        <w:br/>
        <w:t>После того, как убежал в Южную Корею, он изменил свое имя и биографию и превратился в ставленника служб разведки США и Южной Кореи.</w:t>
        <w:br/>
        <w:t>После рождения он окончил начальную и среднюю школу и с 1997 года начал работать в горном предприятии в селе Соксан, однако он изменил свою биографию, опасаясь обнародования правды о своей биографии, семейных обстоятельствах и своих преступлениях, совершенных еще до перебега. И по сценариям южнокорейской службы разведки он начал свою деятельность под вымышленной биографией.</w:t>
        <w:br/>
        <w:t>Так, он изменил свою дату рождения, 1980 год на 1982 год, а дату рождения своего отца – 1944 год на 1946 год.</w:t>
        <w:br/>
        <w:t>Его заявления о каких-то «лагерях для политзаключенных» тоже являются фальсификациями. Его отец Син Ген Соп в 1975 году за хищение государственных имуществ был приговорен к заключению в трудовой колонии. Еще до того, в январе 1972 года он женился на Чан Хе Ген. Так что, показания Син Док Хека о том, что его родители поженились в трудовой колонии «по награде» и родили его в 1982 году, тоже являются ложью.</w:t>
        <w:br/>
        <w:t>Его слова о том, что «я сделал заявление тюремщику о планах побега мамы и старшего брата с надеждой, что тогда его выпустят на свободу», что «именно поэтому мама и брат были казнены», тоже являются ложью и подобные обстоятельства даже немыслимы в нашей стране.</w:t>
        <w:br/>
        <w:t>Его мать и брат были казнены в 1996 году не за «попытки побега», а за умышленное убийство с тяжкими последствиями.</w:t>
        <w:br/>
        <w:t>Сам Син Док Хек в июне 2001 года подверг изнасилованию 13-летнюю девочку Ли Ын Ха в селе Бончхан, а в 2002 году был арестован китайскими пограничниками за незаконное пресечение государственных границ, и возвращен на родину. Однако вновь бежал, теперь, в Южную Корею.</w:t>
        <w:br/>
        <w:t>Нет ничего удивительного, что этот насильник -педофил, сын вора и убийцы, чтобы избежать выдачи, постарался представить себя жертвой режима. Эта его роль весьма понравилась спецслужбам Южной Кореи и США.И с подачи южнокорейской разведки сфабриковал материалы о каких-то «лагерях для политзаключенных». Он заявил, что его заключили в трудовую колонию из-за своего дяди, который живет в Южной Корее, но это тоже полная фальсификация.</w:t>
        <w:br/>
        <w:t>И этот персонаж является главным источником "информации" о "нарушении прав человека" в КНДР.</w:t>
        <w:br/>
        <w:t>Между прочим, и Вашингтон и Сеул могли бы, при желании, увидеть подлинную, а не вымышленную ситуацию. Северная Корея вовсе не такая закрытая, как уверяют американцы, и Пхеньян неоднократно предлагал всем интересующимся ознакомится с подлинным положением, приехав в КНДР. Однако, похоже, правда их не интересует, и они предпочитают пользоваться "информацией" из уст Син Док Хека.</w:t>
      </w:r>
    </w:p>
    <w:p>
      <w:pPr>
        <w:pStyle w:val="Normal"/>
        <w:spacing w:before="0" w:after="20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微軟正黑體" w:cs="Times New Roman"/>
      <w:color w:val="auto"/>
      <w:sz w:val="22"/>
      <w:szCs w:val="22"/>
      <w:lang w:val="ru-RU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27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itsvoboda.ru/dez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28:00Z</dcterms:created>
  <dc:creator>Pak</dc:creator>
  <dc:description/>
  <cp:keywords/>
  <dc:language>en-US</dc:language>
  <cp:lastModifiedBy>禾矢</cp:lastModifiedBy>
  <cp:lastPrinted>2014-10-13T18:24:00Z</cp:lastPrinted>
  <dcterms:modified xsi:type="dcterms:W3CDTF">2014-10-13T14:24:00Z</dcterms:modified>
  <cp:revision>3</cp:revision>
  <dc:subject/>
  <dc:title/>
</cp:coreProperties>
</file>