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«Возвращение» Ким Чен Ына: кому было выгодно появление слухов о его «свержении»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ксперт-кореевед: «Ажиотаж, который регулярно поднимается западной прессой с временным отсутствием лидеров КНДР на публике, мы наблюдаем уже лет 30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4 октября 2014 в 16:52, просмотров: 3044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дной из главных мировых новостей начала недели стало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появление на публике северокорейского лидера Ким Чен Ына</w:t>
        </w:r>
      </w:hyperlink>
      <w:r>
        <w:rPr/>
        <w:t>, пропавшего на долгое время из поля зрения СМИ. Ситуацию вокруг этого «исчезновения» прокомментировал «МК» руководитель Центра корейских исследований Института Дальнего Востока РАН Александр Жебин.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–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8"/>
                  <w:szCs w:val="28"/>
                  <w:u w:val="single"/>
                </w:rPr>
                <w:t>Исчезновение из поля зрения</w:t>
              </w:r>
            </w:hyperlink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руководителя КНДР Ким Чен Ына более чем на месяц вызвало массу слухов – вплоть до самых фантастических. Например, о его свержении в результате «дворцового переворота». Правда, этим домыслам положило конец появление северокорейского лидера на публике вновь. Как бы Вы могли прокомментировать эту ситуацию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свое время такая же ситуация складывалась вокруг Ким Чен Ира. В принципе, сейчас все то же. В таких государствах, где есть абсолютный лидер, очень много завязано на него и исчезновение его из публичной сферы всегда вызывает массу слухов. В этом состоит особенность таких стран. Что касается Северной Кореи, то не секрет, что такие слухи в известной мере подогреваются желанием некоторых кругов в США, Южной Корее увидеть КНДР рушащейся, добиться смены режима в этой стране. Эти надежды во многом связывают с тем, что если с лидером – раньше это было с Ким Ир Сеном, потом с Ким Чен Иром, а теперь и с Ким Чен Ыном – что-то случится, страна потеряет управляемость, начнется хаос, борьба за власть. И этим можно будет воспользоваться для реализации своих замыслов – Южная Корея желает объединить страну под своей эгидой, а Соединенные Штаты установить контроль над всем Корейским полуостровом, придвинуть свои войска вплотную к границам Китая и России на Дальнем Востоке. Так что ажиотаж, который регулярно поднимается западной прессой с временным отсутствием северокорейских лидеров на публике, мы наблюдаем уже примерно 30 лет. Помню, как во время моей работы в Пхеньяне журналисты со всего мира закидывали меня вопросами, когда какое-то время не было на публике Ким Ир Сена, был какой-то нелепый слух. Больше всего таких слухов появляется в Южной Корее, некоторые северокорейские беженцы обеспечивают себе существование, фабрикуя такие слухи и получая за это мзду. И еще одна причина – массированная психологическая война против КНДР..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В частности, наверное, речь о нашумевшем недавнем докладе ООН по правам человека в Северной Корее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微軟正黑體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а, это попытка обесчеловечить режим, вывести его за рамки цивилизованного сообщества. Прежде чем уничтожить режим физически, его и его лидеров стараются сначала «расчеловечить», показать нелюдями, злодеями. Чтобы «крестом и мечом» наставить их «на путь истинный». Поэтому и запускаются периодически слухи о массовых казнях, об отдании на съедение собакам, которые потом сама же западная печать вынуждена опровергать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微軟正黑體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о же касается и кампании в связи с правами человека. Трудно назвать страну, где в этой сфере проблем не было бы. И КНДР, в принципе, в последние годы делает определенные шаги для обеспечения большей транспарентности в этом вопросе и готова вести диалог с западными странами. В свое время такой диалог шел с Европейским сообществом и был прерван под нажимом СШ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微軟正黑體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не жаловались на ряде конференций европейские ученые и политики, что именно американцы заставили их прекратить обсуждение этих вопросов. Сейчас КНДР сигнализирует Евросоюзу, что готова возобновить диалог. В целом есть интересная особенность в западном (особенно в американском) подходе к Северной Корее: там очень много твердят о необходимости «открытия» этой страны, ее цивилизованного поведения и интеграции ее в мировое сообщество. Но на деле политики делают все, чтобы изолировать КНДР, загнать в угол, представить неким отщепенцем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微軟正黑體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Это делается из эгоистических геополитических соображений Соединенных Штатов, которым нужен «злодей» в этом регионе. Чтобы оправдывать размещение американских войск вдоль границ с Россией и Китаем, развертывание систем ПРО. Представим на секунду, что КНДР приняла американские условия, сдала ядерный потенциал, свои ракеты. Значит, говорить о северокорейской угрозе станет невозможно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微軟正黑體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к тогда объяснить собственным налогоплательщикам, конгрессу, зачем нужны американские войска в этом регионе. А главное, как объяснять это русским и китайцам? Сейчас объяснение такое: есть «плохой парень» Ким Чен Ын с ракетами и ядерным оружием. А если этого не будет? Трудно будет сидеть за столом переговоров, улыбаться и «сохранять лицо». Особенно перед китайцам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微軟正黑體" w:cs="Times New Roman"/>
                <w:sz w:val="28"/>
                <w:szCs w:val="28"/>
              </w:rPr>
            </w:pPr>
            <w:r>
              <w:rPr>
                <w:rFonts w:eastAsia="微軟正黑體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微軟正黑體" w:cs="Times New Roman"/>
                <w:sz w:val="28"/>
                <w:szCs w:val="28"/>
              </w:rPr>
            </w:pPr>
            <w:r>
              <w:rPr>
                <w:rFonts w:eastAsia="微軟正黑體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Возвращаясь к докладу о правах человека: выступая в ООН, представитель КНДР фактически признал наличие проблем в этой сфере, в области экономики. Но, само собой, не в таких масштабах, как это изображено в докладе – он назвал эту информацию «беспочвенными слухами». Так как же обстоит дело в этой области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微軟正黑體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ечно, не секрет, что в КНДР есть то, что называют «трудовыми лагерями» или то, что у нас в просторечии именуются «зонами», где люди, осужденные за те или иные преступления, трудятся. Условия там, конечно, далеки от курортных. Как и условия во всей стране. Ведь корейцы живут довольно небогато. Никогда Северная Корея в силу ряда причин не жили в полном достатке, особенно по западным меркам. Были периоды относительного благополучия, когда было несколько урожайных годов подряд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微軟正黑體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 северокорейских природных условиях все это сложно сделать. Сейчас, кстати, положение с продовольствием улучшается. Крестьянам дали возможность оставлять большую, нежели прежде, часть урожая себе, распоряжаться им по своему усмотрению. И иностранные наблюдатели отмечают, что в последние несколько лет налицо хоть и скромный, но рост экономики и производства в сельском хозяйстве. Так что северокорейцы знают свои проблемы, готовы их обсуждать, в том числе и по вопросу о правах человека. Мы видим в последнее время безусловный прогресс в этой сфере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о касается как высказываний официальных лиц, так практики. Например, некоторые эти, условно говоря, трудовые лагеря стали преобразовываться в нечто вроде колоний-поселений с более легким режимом, там сносятся заборы, чтобы люди просто жили там, где они обязаны трудиться. Об этом прекрасно знают на Западе, но давление на КНДР по правам человека часто перерастает в пропагандистскую войну с целью не столько вызвать прогресс в этой области, а сколько добиться политических уступок, к примеру, по ядерной проблеме, на которые Пхеньян пока не готов пойт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орой создается впечатление, что загоняя КНДР в угол, Запад лишь способствует «заворачиванию гаек» внутри страны..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微軟正黑體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звестно, что Запад требует от КНДР соблюдения норм международного права, цивилизованного поведения. А каким международным правом регулируется то, что Южная Корея разрешает неким общественным организациям запускать со своей территории воздушные шары с листовками, призывающими к свержению строя в государстве, которое, как и Южная Корея, является членом ООН? Здесь почему-то не слышно призывов соблюдать международное право. Не стоит забыватиь, что КНДР уже более 60 лет живет в условиях военного перемирия. Американские и южнокорейские войска, размещенные на юге полуострове, ежегодно практически открыто отрабатывают оккупацию ее территории и захват Пхеньяна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微軟正黑體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 это, разумеется, не может не вызывать определенной специфики в жизни этой страны. Или тема похищенных японцев – она обсуждается между КНДР и Японией. Но эти похищения были в разгар «холодной войны», в 70-е годы. Но почему не обсуждается тема сотен тысяч корейцев, которые были угнаны в годы Второй Мировой войны на рабский труд в Японию и оккупированные ею стра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вопросе соблюдения прав человека очень много двойных стандартов. Взять хотя бы тему секретных тюрем ЦРУ в десятках стран – даже европейские союзники США были возмущены. Но почему молчит ООН – эта организация создала комиссию по Северной Корее, а там где речь идет о похищениях спецслужбами США иностранных, в том числе российских граждан по всему миру, ее активность не просматривается.</w:t>
            </w:r>
          </w:p>
        </w:tc>
      </w:tr>
    </w:tbl>
    <w:p>
      <w:pPr>
        <w:pStyle w:val="Normal"/>
        <w:spacing w:lineRule="auto" w:line="240" w:before="0" w:after="0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Андрей Яшлавский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微軟正黑體" w:cs="Times New Roman"/>
      <w:color w:val="auto"/>
      <w:sz w:val="22"/>
      <w:szCs w:val="22"/>
      <w:lang w:val="ru-RU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ate">
    <w:name w:val="dat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uthor">
    <w:name w:val="autho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ondtitle">
    <w:name w:val="second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k.ru/politics/2014/10/14/kim-chen-yn-poyavilsya-nakonec-na-lyudyakh.html" TargetMode="External"/><Relationship Id="rId3" Type="http://schemas.openxmlformats.org/officeDocument/2006/relationships/hyperlink" Target="http://www.mk.ru/politics/2014/10/10/zagadochnoe-ischeznovenie-kim-chen-yna-bolezn-ili-smert.html" TargetMode="External"/><Relationship Id="rId4" Type="http://schemas.openxmlformats.org/officeDocument/2006/relationships/hyperlink" Target="http://www.mk.ru/authors/andrey-yashlavskiy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2:00:00Z</dcterms:created>
  <dc:creator>Pak</dc:creator>
  <dc:description/>
  <cp:keywords/>
  <dc:language>en-US</dc:language>
  <cp:lastModifiedBy>禾矢</cp:lastModifiedBy>
  <dcterms:modified xsi:type="dcterms:W3CDTF">2014-10-20T13:04:00Z</dcterms:modified>
  <cp:revision>2</cp:revision>
  <dc:subject/>
  <dc:title/>
</cp:coreProperties>
</file>