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1E8E1" w:val="clear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4"/>
          <w:szCs w:val="24"/>
        </w:rPr>
        <w:t xml:space="preserve">США под флагом "прав человека" хотят взорвать Корейский полуостров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</w:rPr>
        <w:t>В то время, когда на Украине в конфликте, инспирированном США, каждый день гибнут мирные люди, а украинские фашисты поливают свинцом школы и больницы, Вашингтон трогательно озаботился «правами человека» в КНДР. В Пхеньяне говорят, что их страну пытаются разрушить и готовы защищаться в том числе с помощью ядерного оруж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ahoma" w:ascii="Tahoma" w:hAnsi="Tahoma"/>
                  <w:color w:val="000000"/>
                  <w:sz w:val="24"/>
                  <w:szCs w:val="24"/>
                </w:rPr>
                <w:t>Польша прозрела: "Порошенко — враг"</w:t>
              </w:r>
            </w:hyperlink>
          </w:p>
        </w:tc>
      </w:tr>
      <w:tr>
        <w:trPr/>
        <w:tc>
          <w:tcPr>
            <w:tcW w:w="935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5D88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eastAsia="Times New Roman" w:cs="Tahoma" w:ascii="Tahoma" w:hAnsi="Tahoma"/>
                  <w:color w:val="000000"/>
                  <w:sz w:val="24"/>
                  <w:szCs w:val="24"/>
                </w:rPr>
                <w:t>Украине предсказали распад после этого скорого события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000000"/>
          <w:sz w:val="24"/>
          <w:szCs w:val="24"/>
        </w:rPr>
        <w:t>Американские поборники прав человека преследуют вполне конкретные цели. На сессии Генеральной ассамблеи ООН, которая откроется 18 ноября, они намерены навязать мировому сообществу жесткую резолюцию по КНДР. А потом еще инициировать судилище в Гааге против лидера этой страны Ким Чен Ына, обвинив его в «преступлениях» против человечности. В качестве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промежуточного шага мировому сообществу уже предложен «доклад ООН» о правах человека в КНДР, состряпанный на основе домыслов и «свидетельств» всякого рода перебежчиков.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А дальше, куда кривая выведет – не исключено, что к военной провокации с целью дестабилизировать ситуацию еще в одном регионе мира – на Корейском полуострове. Для этого можно, как в середине прошлого века, использовать флаг ООН. Ведь мандат, выданный этой организацией для ковровых бомбардировок Севера Кореи, по-прежнему формально действует. И войска США в Южной Корее находятся именно под флагом ООН.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 xml:space="preserve">Впрочем, такие сценарии уже не раз разыгрывались и в новейшей истории. Под флагом борьбы за права человека США разваливали СССР, что принесло страдания и смерти миллионам бывших граждан этой страны. Заботой о правах человека в Ираке оправдывалась агрессия в этой стране, приведшая к гибели миллиона иракцев и к развалу страны. А теперь еще и к кровавой бойне, которую мы наблюда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</w:rPr>
        <w:t>Освобождая Ливию от «гнета диктатора Каддафи», США и их европейские союзнички разрушили этот некогда процветавший край. Защищая сирийцев от сирийцев, США ввергли в пучину гражданской войны Сирию. Всюду, куда Вашингтон простирал свои грязные руки, державшие мифическое знамя «прав человека» и одновременно ручки </w:t>
      </w:r>
      <w:r>
        <w:rPr>
          <w:rFonts w:eastAsia="微軟正黑體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</w:rPr>
        <w:t>управления бомбардировщиками, воцарялся хаос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Сейчас на очереди новый регион. Когда все внимание мира привлечено к организованному США очагу напряженности в центре Европы – на Украине, США подготовили некий доклад о нарушениях прав человека в КНДР. В принципе отрицать то, что и в этой стране нарушаются права людей, было бы глупо. А где они не нарушаются? В самой Америке, которая называет себя светочем свободы, как мы знаем, права граждан нарушаются ежесекундно. Законодательство, принятое после 11 сентября 2001 года, дало практически неограниченные права спецслужбам. Полицейское государство постоянно вторгается в личную жизнь граждан, подслушивает, контролирует, а если надо, бросает в тюрьму. В тюрьмах людей пытают и даже убивают. Пока в мире вряд ли найдется сила, которая могла бы засудить господина Буша-младшего за эти и другие преступления против человечности, которые он совершал. Хотя такая попытка делалась в связи с событиями 11 сентября. Но безуспешно. ЦРУ и ФБР заткнут рот любому, кто осмелится поднять голос против «императора». Об этом можно было бы поговорить хотя бы с американскими индейцами, коренными жителями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Америки, которых поборники прав человека умерщвляли, сгоняли с их земель.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</w:rPr>
        <w:t>Да вот только немногие в США решатся говорить об этом открыто.А здесь можно.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Мировые СМИ, управляемые из Вашингтона, создали образ КНДР как страны-концлагеря, страны-изгоя. Любое обвинение в нарушении прав человека немедленно воспринимается и подхватывается так называемым мировым общественным мнением. Журналисты, которые никогда не бывали в Корее, пишут небылицы про эту страну. Есть в ООН такой специальный докладчик по правам человека в КНДР - Марзуки Дарусман. Так вот этот господин, который также никогда не был в КНДР, поддержал идею международного суда над лидером Северной Кореи.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</w:rPr>
        <w:t>В свою очередь корейцы ему говорят: послушайте, вы обсуждаете права людей в Корее, но самих корейцев к этому обсуждению не допускаете, с ними не говорите. Не кажется ли вам, что таким образом нарушаются права КНДР, которая не может сказать слово в сою защиту? Не вмешательство ли это во внутренние дела страны, нарушение ее суверенитета? Разве это искренняя забота о правах человека, когда эти права обсуждаются келейно, без привлечения заинтересованных лиц? Этого Дарусмана персонально пригласили в КНДР, чтобы он мог лично посмотреть, как обстоят дела.То, что он увидит, бывшие советские люди примерно знают. Да, это особая политическая система, со своей спецификой, в которой есть некоторые ограничения. Зато там есть и преимущества: бесплатная медицина, образование и многое другое, чего нет, например, в США. Но это же не основание, чтобы обвинять Вашингтон, что он не обеспечивает право людей на бесплатное здравоохранение.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После энергичных шагов северокорейской дипломатии Дарусман и те, кто стоит за этой затеей с правами человека, вынуждены были признать, что «КНДР идет на диалог». Но она и раньше шла, да вот только равноправный и заинтересованный разговор на эту тему не интересует инициаторов идеи. У них совершенно иные цели. Вот как прокомментировал возможную резолюцию ООН по КНДР посол этой страны в России Ким Хен Чжун: «Если подобный </w:t>
      </w:r>
      <w:r>
        <w:rPr>
          <w:rFonts w:eastAsia="微軟正黑體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</w:rPr>
        <w:t xml:space="preserve">документ будет принят в ООН, то это может создать опасный прецедент, когда определенные силы, руководствуясь политическими мотивами, могут без особых стеснений посадить неугодные им страны на «скамью подсудимых», и тогда очередной американский демарш еще больше дестабилизирует международную политическую систему»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Глава диппредставительства подчеркнул, что намерение внести соответствующий документ «является типичным примером политизации прав человека, избирательности и двойных стандартов».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А в недавнем заявлении представителя МИД КНДР прямо говорится, что использование темы прав человека для провоцирования внутренней нестабильности в «недружественных» странах, свержение режимов путем «цветных революций» или «мирного перехода» становятся излюбленными приемами США. «Обсуждение подлинных прав человека и «правозащитная» кампания как инструмент «цветных революций» отличаются как небо и земля. США изначально не признали и не признают сам государственный суверенитет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КНДР, который и является главным гарантом прав граждан страны». Другими словами, если за обеспечение прав человека возьмутся, как в Ираке американские вояки, то о реальных правах человека можно забыть. Как в Ираке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 xml:space="preserve">В этом же заявлении делается вывод, что таким образом США вмешиваются во внутренние дела КНДР, нарушают суверенитет страны и тем самым игнорируют Совместную декларацию от 19 сентября 2005 года, в которой они дали официальное обещание об «уважении суверенитета друг друга и мирном сосуществовании». Это обещание стало основополагающим фундаментом освобождения Корейского полуострова от ядерного оружия. «Поскольку США открыто нарушают свое официальное обещание, для нас тоже  отеряла всякий смысл денуклеаризация Корейского полуострова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Ясно ведь, что нельзя обсудить вопросы об одностороннем разоружении с тем противником, который стремится к уничтожению другой стороны любым способом. Мы открыты к диалогу с теми странами, которые уважают наш суверенитет, но с противником, норовящим свергнуть наш строй, не сможем вести не только диалог по правам человека, но и переговоры по ядерной проблеме».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  <w:t>Благодаря политике США, еще одна страна сделала для себя однозначный вывод: гарантией прав ее граждан, ее суверенитета и элементарного выживания становятся ядерное оружие и наращивание военной мощи. Потому что иными способами противостоять диктату императора невозможно.</w:t>
      </w:r>
    </w:p>
    <w:p>
      <w:pPr>
        <w:pStyle w:val="Normal"/>
        <w:spacing w:lineRule="auto" w:line="240" w:before="0" w:after="0"/>
        <w:jc w:val="both"/>
        <w:rPr>
          <w:rFonts w:ascii="Tahoma" w:hAnsi="Tahoma" w:eastAsia="微軟正黑體" w:cs="Tahoma"/>
          <w:color w:val="000000"/>
          <w:sz w:val="24"/>
          <w:szCs w:val="24"/>
        </w:rPr>
      </w:pPr>
      <w:r>
        <w:rPr>
          <w:rFonts w:eastAsia="微軟正黑體"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</w:rPr>
        <w:t xml:space="preserve">11.11.2014 13:05:01 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微軟正黑體" w:cs="Times New Roman"/>
      <w:color w:val="auto"/>
      <w:sz w:val="22"/>
      <w:szCs w:val="22"/>
      <w:lang w:val="ru-R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5D88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.24smi.org/top/in/111640/1791/?i=2540&amp;h=99ec65afd7a1cef2dd0c687941ab1e9c" TargetMode="External"/><Relationship Id="rId3" Type="http://schemas.openxmlformats.org/officeDocument/2006/relationships/hyperlink" Target="http://ex.24smi.org/top/in/111664/1791/?i=2540&amp;h=b91586ec4492e0ad2d71c8d67ad80b53" TargetMode="External"/><Relationship Id="rId4" Type="http://schemas.openxmlformats.org/officeDocument/2006/relationships/hyperlink" Target="http://ex.24smi.org/top/in/111664/1791/?i=2540&amp;h=b91586ec4492e0ad2d71c8d67ad80b53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57:00Z</dcterms:created>
  <dc:creator>Pak</dc:creator>
  <dc:description/>
  <cp:keywords/>
  <dc:language>en-US</dc:language>
  <cp:lastModifiedBy>禾矢</cp:lastModifiedBy>
  <cp:lastPrinted>2014-11-11T19:54:00Z</cp:lastPrinted>
  <dcterms:modified xsi:type="dcterms:W3CDTF">2014-11-12T06:19:00Z</dcterms:modified>
  <cp:revision>3</cp:revision>
  <dc:subject/>
  <dc:title/>
</cp:coreProperties>
</file>