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идер КНДР Ким Чен Ы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то: REUTER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</w:rPr>
        <w:t>Оставьте их в поко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Хватит играть в западную игру по их правилам – пора менять правила игры. Начнем с КНДР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раны Запада хотят отдать под суд Северную Корею. Под Международный уголовный суд (МУС), который «своих» - преступников из Западной Европы или США - ни разу не суди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Живет себе Корейская Народно-Демократическая Республика у себя в тиши да глуши, на краю света, ни к кому не лезет, починяет свой примус. Корейцы хотят жить на свой манер отдельно от всего мира. Их так и называли в Средние века, «Затворническое королевство», Hermit Kingdom. Они держались долго, отражая бесконечные попытки американцев, французов и англичан их завоевать и покорить. Казалось бы, надо понять, уважить и отстать от них. Но н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ле второй мировой войны американцы захватили юг Кореи и так там и остались. А Север Кореи остался независимым, благодаря помощи СССР и Китая. Уже семьдесят лет десятки тысяч американских солдат оккупируют Юг. Есть там и свои местные правители, навязанные американцами народу. На Севере нет оккупационных армий, ни русской, ни китайской. Живут корейцы так, как им хочется. Вынесли они один урок из кровавой истории 19-го века – не пущать иностранцев и ни с кем особенно не дружить. Американцы их страну, Северную Корею, практически стерли с лица земли в 1950 году, но сейчас они отстроились. Обзавелись ядерным оружием – чтобы к ним не лезл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мешно говорить о демократии в Южной Корее – какая может быть демократия под штыками оккупационной армии? В Южной Корее есть закон, запрещающий упомянуть Север добрым словом. Южнокорейская газета Korea Times признала, что в первой половине 2010 года южнокорейская полиция приказала различным сайтам удалить более 42 000 постов, в которых Северная Корея не обливалась грязью. У меня нет сомнений – если бы ушли американские оккупанты, две Кореи смогли бы договоритьс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о они никогда не уходят. США и Англия с Францией продолжают свои попытки колонизовать Северную Корею – как двести лет назад. Пока был Советский Союз – никто обижать северных корейцев не смел. Но впоследствии СовБез принял решение о санкциях против Северной Кореи, овладевшей секретом атома. В то время руководство РФ рассчитывало на взаимопонимание с правителями Запада и соглашалось на санкции против «оси зла» - Северной Кореи и Ирана. Сегодня мы видим, что это было ошибочным решением. Россия, которую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Обама приравнивает к эпидемии Эболы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и к исламским террористам, не должна была вводить санкции против дружественной, хотя и своеобразной Коре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м более что санкции были зверскими – Корее запретили пользоваться деньгами, ее счета перекрывались, собственность конфисковывалась. Корею довели до ручки санкциями, куда более строгими, чем задействованные против Ирака и Ирана. Но Северная Корея по-прежнему с надеждой взирала на Москв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 действительно, после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Крымнаш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, когда многие друзья отвернулись от России, Пхеньян поддержал Москву, Москва поддержала Пхеньян. Прокладывается железная дорога в Сеул, трубопровод в Южную Корею через Северную. Дружба с Москвой уравновешивает дружбу с Китаем, что особенно важно для стремящихся к полной независимости корейцев. Тем более что Корея глядит с опаской на слишком сильный и слишком близкий Кита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ейчас Запад пытается передать высосанное из пальца дело о нарушении прав человека в Северной Корее – в МУС (Международный Уголовный Суд) решением Совбеза ООН. Это крайне опасный шаг, который может привести к новой войне – даже ядерной войне. Это крайне несправедливый шаг – права человека в Северной Корее нарушаются меньше, чем на Украине, в Саудовской Аравии или Гондурас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оссия, и только Россия может спасти дружественную Северную Корею от гибели. Нельзя повторять ошибки прежних санкций. Нужно наложить вето в СовБезе на проект резолюции о передаче дела Северной Кореи в МУС. Китай поддержит – но один Китай не решится. Огромная страна, Китай, мощная экономика, и армия есть, но пока Китай не решается спорить с Америкой один на один. Даже нужные Китаю (и не очень – России) вето по Зимбабве и Мьянме Китай не рискнул бы наложить в одиночку. Даже защитить Сноудена Китай не посме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Комсомолка» писала 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об извращениях правосудия в Международном Уголовном Суде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. Там искать справедливости бессмысленно. В своей речи в Валдае-на-Черном море президент Путин </w:t>
      </w:r>
      <w:hyperlink r:id="rId5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обозначил новые установки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. Хватит играть в западную игру по их правилам – пора менять правила игры. И начать с КНДР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新細明體;微軟正黑體" w:cs="Times New Roman"/>
      <w:color w:val="auto"/>
      <w:sz w:val="22"/>
      <w:szCs w:val="22"/>
      <w:lang w:val="ru-RU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p.ru/daily/26287.4/3164567/" TargetMode="External"/><Relationship Id="rId3" Type="http://schemas.openxmlformats.org/officeDocument/2006/relationships/hyperlink" Target="http://www.kp.ru/daily/26207/3092784/" TargetMode="External"/><Relationship Id="rId4" Type="http://schemas.openxmlformats.org/officeDocument/2006/relationships/hyperlink" Target="http://www.kp.ru/daily/26293/3171358/" TargetMode="External"/><Relationship Id="rId5" Type="http://schemas.openxmlformats.org/officeDocument/2006/relationships/hyperlink" Target="http://www.kp.ru/daily/26299/3177540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7:03:00Z</dcterms:created>
  <dc:creator>Pak</dc:creator>
  <dc:description/>
  <cp:keywords/>
  <dc:language>en-US</dc:language>
  <cp:lastModifiedBy>禾矢</cp:lastModifiedBy>
  <cp:lastPrinted>2014-11-03T10:40:00Z</cp:lastPrinted>
  <dcterms:modified xsi:type="dcterms:W3CDTF">2014-11-03T07:41:00Z</dcterms:modified>
  <cp:revision>3</cp:revision>
  <dc:subject/>
  <dc:title/>
</cp:coreProperties>
</file>