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ИМ ИР СЕН</w:t>
      </w:r>
    </w:p>
    <w:p>
      <w:pPr>
        <w:pStyle w:val="Normal"/>
        <w:rPr/>
      </w:pPr>
      <w:r>
        <w:rPr/>
        <w:t>О ВОПРОСАХ ПЕРЕХОДНОГО ПЕРИОДА ОТ КАПИТАЛИЗМА К СОЦИАЛИЗМУ И ДИКТАТУРЫ ПРОЛЕТАРИАТА</w:t>
      </w:r>
    </w:p>
    <w:p>
      <w:pPr>
        <w:pStyle w:val="Normal"/>
        <w:rPr/>
      </w:pPr>
      <w:r>
        <w:rPr/>
        <w:t>КОРЕЯ, ПХЕНЬЯН</w:t>
      </w:r>
    </w:p>
    <w:p>
      <w:pPr>
        <w:pStyle w:val="Normal"/>
        <w:rPr/>
      </w:pPr>
      <w:r>
        <w:rPr/>
        <w:t>1969</w:t>
      </w:r>
    </w:p>
    <w:p>
      <w:pPr>
        <w:pStyle w:val="Normal"/>
        <w:rPr/>
      </w:pPr>
      <w:r>
        <w:rPr/>
        <w:t>Речь перед работниками области партийно-идеологической работы 25 мая 1967 года</w:t>
      </w:r>
    </w:p>
    <w:p>
      <w:pPr>
        <w:pStyle w:val="Normal"/>
        <w:rPr/>
      </w:pPr>
      <w:r>
        <w:rPr/>
        <w:t>В последнее время в ходе изучения документов партийной конференции среди некоторых ученых и работников идеологического фронта возникли различные мнения по вопросам о переходном периоде и диктатуре пролетариата. Особенно после выхода в свет статьи, посвященной этим вопросам, еще более разошлись мнения. Я изучил материалы, связанные с этими вопросами, обменялся мнениями с учеными и дал краткий вывод. А слушавшие меня товарищи истолковали и передали другим каждый по-своему, и многие моменты оказались в искаженном виде. Поскольку дискутируемые проблемы — очень важного значения вопросы, связанные с документами партийной конференции, никоим образом нельзя к ним относиться с пренебрежением, и я хочу сегодня высказаться поподробнее по этому поводу.</w:t>
      </w:r>
    </w:p>
    <w:p>
      <w:pPr>
        <w:pStyle w:val="Normal"/>
        <w:rPr/>
      </w:pPr>
      <w:r>
        <w:rPr/>
        <w:t>Вопросы переходного периода и диктатуры пролетариата, так же как и все другие научно-теоретические вопросы, мы непременно должны разрешить, исходя из идей джуче нашей партии. Ни в коем случае не следует разрешить эти вопросы догматически, цепляясь за положения из трудов классиков, или же истолковывать их, идя по стопам чужих, будучи в плену низкопоклонства. Я ознакомился с предложениями многих ученых, прочитал статьи некоторых товарищей. Оказывается, что чуть ли не все товарищи либо пытаются догматически истолковывать положения из трудов классиков, либо предавшись тенденции низкопоклонства, пытаются рассуждать так, как думают люди других стран и, в конечном счете, ставят вопрос в совершенно ином направлении, нежели думает наша партия Таким путем отнюдь нельзя правильно изучить и разрешить вопрос. К правильному выводу можно прийти лишь тогда, когда разрешаешь проблему своим умом, отказавшись от низкопоклонства и догматизма.</w:t>
      </w:r>
    </w:p>
    <w:p>
      <w:pPr>
        <w:pStyle w:val="Normal"/>
        <w:rPr/>
      </w:pPr>
      <w:r>
        <w:rPr/>
        <w:t>Сначала коснемся вопроса о переходном периоде.</w:t>
      </w:r>
    </w:p>
    <w:p>
      <w:pPr>
        <w:pStyle w:val="Normal"/>
        <w:rPr/>
      </w:pPr>
      <w:r>
        <w:rPr/>
        <w:t>Чтобы правильно разобраться в вопросе переходного периода, нужно прежде всего рассмотреть, в какой исторической обстановке и при каких предпосылках поставили классики этот вопрос, в частности Маркс.</w:t>
      </w:r>
    </w:p>
    <w:p>
      <w:pPr>
        <w:pStyle w:val="Normal"/>
        <w:rPr/>
      </w:pPr>
      <w:r>
        <w:rPr/>
        <w:t>Во-первых, делая формулировку социализма и ставя вопрос о переходном периоде от капитализма к коммунизму или о переходном периоде от капитализма к социализму, Маркс, на наш взгляд, имел в виду, бесспорно, развитые капиталистические страны. Думаю, что необходимо прежде всего четко уяснить себе этот факт и только тогда можно правильно разрешить проблему переходного периода.</w:t>
      </w:r>
    </w:p>
    <w:p>
      <w:pPr>
        <w:pStyle w:val="Normal"/>
        <w:rPr/>
      </w:pPr>
      <w:r>
        <w:rPr/>
        <w:t>Что представляют из себя развитые капиталистические страны, о которых идет речь? Это такие капиталистические страны, где капитализм полностью охватил не только город, но и деревню и капиталистические отношения господствуют во всем обществе, в результате чего в деревне уже перестало существовать крестьянство и. наряду с промышленными рабочими, имеются сельскохозяйственные рабочие. Вот такими капиталистическими странами были развитые капиталистические страны, которые имел в виду Маркс, развертывая свое учение, и именно такой страной была Англия, которую он постоянно видел и в которой жил и работал. Следовательно, при постановке вопроса переходного периода от капитализма к социализму Маркс предполагал в первую очередь такие условия, когда отсутствуют классовые различия между рабочим классом и крестьянством.</w:t>
      </w:r>
    </w:p>
    <w:p>
      <w:pPr>
        <w:pStyle w:val="Normal"/>
        <w:rPr/>
      </w:pPr>
      <w:r>
        <w:rPr/>
        <w:t>Если взять к примеру самые развитые капиталистические страны современности, то в этих странах производительные силы получили высокое развитие и капитализм полностью охватил также и деревню, в результате чего рабочий класс стал единственным классом трудящихся как в городе, так и в деревне. В иной капиталистической стране имеются десятки тысяч плантаций, и все они очень высоко механизированы. Помимо этого, в деревне электрификация, химизация и ирригация находятся на весьма высоком уровне. Говорят, что в этой стране один сельскохозяйственный рабочий обрабатывает 30 джонбо земли. Что это значит? Это значит, что не только нет фактически классовых различий между рабочим классом и крестьянством, но и производительные силы сельского хозяйства достигли почти такого же уровня, как и в промышленности. Если есть различия, то они имеются лишь в условиях труда: промышленные рабочие трудятся на заводах, а сельскохозяйственные - на полях.</w:t>
      </w:r>
    </w:p>
    <w:p>
      <w:pPr>
        <w:pStyle w:val="Normal"/>
        <w:rPr/>
      </w:pPr>
      <w:r>
        <w:rPr/>
      </w:r>
    </w:p>
    <w:p>
      <w:pPr>
        <w:pStyle w:val="Normal"/>
        <w:rPr/>
      </w:pPr>
      <w:r>
        <w:rPr/>
        <w:t>Поэтому Маркс считал, что в таких развитых капиталистических странах стадия перехода к социализму после взятия власти пролетариатом представляет собой сравнительно короткий промежуток времени. Иными словами, он полагал, что можно будет в сравнительно короткий срок выполнить задачу переходного периода и быстро вступить в высшую фазу коммунизма, если социалистическая революция приведет к свержению класса капиталистов, экспроприации их собственности и превращению ее в общенародную собственность, поскольку в обществе существуют только два класса — класс капиталистов и класс рабочих. Однако Маркс никогда не говорил, что можно перейти от капитализма прямо к коммунизму, минуя стадию социализма. Если даже производительные силы достигли высшей точки и исчезли классовые различия между рабочим классом и крестьянством, все же необходимо разрешить задачи переходного периода по ликвидации остатков сил эксплуататорских классов и искоренению пережитков старой идеологии в сознании людей. Именно это, во-первых, мы непременно должны учитывать.</w:t>
      </w:r>
    </w:p>
    <w:p>
      <w:pPr>
        <w:pStyle w:val="Normal"/>
        <w:rPr/>
      </w:pPr>
      <w:r>
        <w:rPr/>
        <w:t>При рассмотрении учения Маркса о переходном периоде и при правильном выяснении этого вопроса мы должны принимать во внимание, во-вторых, его взгляды по непрерывной революции.</w:t>
      </w:r>
    </w:p>
    <w:p>
      <w:pPr>
        <w:pStyle w:val="Normal"/>
        <w:rPr/>
      </w:pPr>
      <w:r>
        <w:rPr/>
        <w:t>Как всем известно, Маркс жил в эпоху домонополистического капитализма и поэтому не смог воочию видеть неравномерность политического и экономического развития капитализма, следовательно, он думал, что пролетарская революция произойдет в главных капиталистических странах Европы почти одновременно и непрерывно и что мировая революция увенчается победой сравнительно быстро. Исходя из таких предпосылок. Маркс не только рассматривал переходный период от капитализма к социализму как сравнительно короткий исторический промежуток времени, но и определил, что диктатура пролетариата по времени соответствует переходному периоду, то есть переходный период и диктатура пролетариата неотделимы друг от друга. Мы непременно должны принимать во внимание и этот момент.</w:t>
      </w:r>
    </w:p>
    <w:p>
      <w:pPr>
        <w:pStyle w:val="Normal"/>
        <w:rPr/>
      </w:pPr>
      <w:r>
        <w:rPr/>
        <w:t>Можно сказать, что и Ленин в основном унаследовал позицию Маркса, ставя вопросы переходного периода и диктатуры пролетариата. Естественно, Ленин считал стадию социализма — эту переходную стадию — не коротким, как Маркс, а сравнительно длительным периодом, поскольку в отличие от Англии и Германии, где жил и работал Маркс, Россия, где жил и работал Ленин, была не развитой, а отсталой капиталистической страной, хотя она и была страной капитализма.</w:t>
      </w:r>
    </w:p>
    <w:p>
      <w:pPr>
        <w:pStyle w:val="Normal"/>
        <w:rPr/>
      </w:pPr>
      <w:r>
        <w:rPr/>
        <w:t>Однако и Ленин, следуя точке зрения Маркса, говорил, что то общество, где рабочий класс, свергнув капиталистический строй, пришел к власти, но все еще сохраняются классовые различия между рабочими и крестьянами, представляет собой переходное общество, которое, конечно, не является ни коммунистическим, ни полным социалистическим обществом. Он также говорил, что для полного осуществления социализма недостаточно одного уничтожения капиталистов как класса, а надо ликвидировать различия между рабочими и крестьянами. Таким образом, Ленин считал, в конце концов, переходным периодом от капитализма к социализму или переходным периодом к коммунизму стадию с момента уничтожения класса капиталистов рабочим классом вплоть до осуществления бесклассового общества, в котором не существуют различия между рабочим классом и крестьянством. Подобное определение переходного периода, думаю, совершенно правильное.</w:t>
      </w:r>
    </w:p>
    <w:p>
      <w:pPr>
        <w:pStyle w:val="Normal"/>
        <w:rPr/>
      </w:pPr>
      <w:r>
        <w:rPr/>
        <w:t>Но дело в том, что наши товарищи истолковывают положения Маркса и Ленина догматически, без учета эпохи и исторической обстановки, которые обусловили формулирование этих положений, и считают, в частности, что переходному периоду соответствует диктатура пролетариата и они неотделимы друг от друга.</w:t>
      </w:r>
    </w:p>
    <w:p>
      <w:pPr>
        <w:pStyle w:val="Normal"/>
        <w:rPr/>
      </w:pPr>
      <w:r>
        <w:rPr/>
        <w:t>Разумеется, это факт, что переходный период от капитализма к социализму или к коммунизму кончится лишь тогда, когда с уничтожением класса капиталистов будет осуществлено бесклассовое общество, где нет различий между рабочим классом и крестьянством. Можно также полагать, что в случае, когда социалистическая революция непрерывно произойдет во всех странах и революция победит во всемирном масштабе, диктатура пролетариата будет соответствовать переходному периоду и с завершением переходного периода исчезнет диктатура пролетариата, отомрет государство.</w:t>
      </w:r>
    </w:p>
    <w:p>
      <w:pPr>
        <w:pStyle w:val="Normal"/>
        <w:rPr/>
      </w:pPr>
      <w:r>
        <w:rPr/>
        <w:t>Надо считать, однако, что со строительством социализма и осуществлением бесклассового общества в одной стране иди в отдельных районах, кончится переходный период, хотя революция не победит во всемирном масштабе. Но все же диктатура пролетариата не исчезнет и тем более не может быть и речи об отмирании государства, пока в мире существует капитализм. Поэтому для правильного выяснения вопросов переходного периода и диктатуры пролетариата мы не должны догматически цепляться за положения Маркса и Ленина, а должны истолковывать эти вопросы, исходя из практического опыта строительства социализма в нашей стране.</w:t>
      </w:r>
    </w:p>
    <w:p>
      <w:pPr>
        <w:pStyle w:val="Normal"/>
        <w:rPr/>
      </w:pPr>
      <w:r>
        <w:rPr/>
        <w:t>Сейчас некоторые люди употребляют понятие «переходный период от капитализма к социализму», но они ни в каком смысле не употребляют понятия «переходный период от капитализма к коммунизму», точнее «переходный период к высшей фазе коммунизма». Но они употребляют выражение «постепенный переход от социализма к коммунизму».</w:t>
      </w:r>
    </w:p>
    <w:p>
      <w:pPr>
        <w:pStyle w:val="Normal"/>
        <w:rPr/>
      </w:pPr>
      <w:r>
        <w:rPr/>
        <w:t>Уклон правого оппортунизма выражается в том: его приверженцы считают, что переходный период длится с момента взятия власти рабочим классом до победы социалистического строя, и, согласуя период диктатуры пролетариата с переходным периодом, утверждают, что с истечением переходного периода завершается историческая миссия пролетарской диктатуры. Поэтому люди, стоящие на такой позиции, говорят, что диктатура пролетариата завершила свою историческую миссию, и она стала больше ненужной, поскольку достигнута полная и окончательная победа социализма, первой фазы коммунизма, и началось развернутое строительство коммунизма. Это правооппортунистская точка зрения, совершенно чуждая марксизму-ленинизму.</w:t>
      </w:r>
    </w:p>
    <w:p>
      <w:pPr>
        <w:pStyle w:val="Normal"/>
        <w:rPr/>
      </w:pPr>
      <w:r>
        <w:rPr/>
        <w:t>А каковы же левооппортунистские взгляды? Люди, ставшие на левооппортунистскую точку зрения, в свое время рассматривали вопрос переходного периода так же, как и люди с правооппортунистскими взглядами, но в последнее время они, исходя из позиции, что коммунизм может осуществиться только через несколько поколений, утверждают, что нужно рассмотреть переходный период, как переходный период от капитализма к высшей фазе коммунизма. Они так делают, видимо, с целью критиковать правый оппортунизм. Критика правого уклона — хорошая вещь, но мы не можем признать правильным подобный взгляд по вопросу переходного периода.</w:t>
      </w:r>
    </w:p>
    <w:p>
      <w:pPr>
        <w:pStyle w:val="Normal"/>
        <w:rPr/>
      </w:pPr>
      <w:r>
        <w:rPr/>
        <w:t>Как видно выше, все эти люди допускают уклоны в вопросах переходного периода и диктатуры пролетариата.</w:t>
      </w:r>
    </w:p>
    <w:p>
      <w:pPr>
        <w:pStyle w:val="Normal"/>
        <w:rPr/>
      </w:pPr>
      <w:r>
        <w:rPr/>
        <w:t>Мы считаем, что безразлично: переходный период называть переходным периодом от капитализма к социализму или же называть переходным периодом от капитализма к коммунизму. Ибо социализм есть первая фаза коммунизма. Дело в том, что некоторые наши товарищи, будучи в плену низкопоклонства, отожествляют переходный период с периодом от капитализма к высшей фазе коммунизма, следуя левооппортунистским взглядам, либо отожествляют переходный период с периодом до победы социализма, скатившись к правооппортунистской точке зрения.</w:t>
      </w:r>
    </w:p>
    <w:p>
      <w:pPr>
        <w:pStyle w:val="Normal"/>
        <w:rPr/>
      </w:pPr>
      <w:r>
        <w:rPr/>
        <w:t>Стало быть, главный момент дискуссии по вопросу переходного периода сводится не к тому, какие термины применять — переход к социализму или же переход к коммунизму, а к тому, где нужно определить рубеж переходного периода. Ныне немало людей неправильно определили этот рубеж и впали в заблуждение, вследствие чего возникает ряд вопросов. И рубеж, определенный людьми с правоуклонистскими взглядами, и рубеж, определенный людьми с левоуклонистскими взглядами, — и то, и другое представляет собой проблему.</w:t>
      </w:r>
    </w:p>
    <w:p>
      <w:pPr>
        <w:pStyle w:val="Normal"/>
        <w:rPr/>
      </w:pPr>
      <w:r>
        <w:rPr/>
        <w:t>Высшая фаза коммунизма — это не только бесклассовое общество, где нет различий между рабочими и крестьянами, но и высокоразвитое общество, в котором будет сглажена грань между умственным и физическим трудом, и все члены общества будут работать по способностям и получать по потребностям. Поэтому отожествлять переходный период с периодом до высшей фазы коммунизма — это на самом деле все равно, что не определять рубежа. Некоторые люди не только считают, что переходный период продлится до высшей фазы коммунизма, но и утверждают, что нельзя осуществить коммунизм в одной стране. По их словам, только после завершения мировой революции можно вступить в коммунизм. Согласно подобной точке зрения выходит, что переходный период не кончится до тех пор, пока не завершится мировая революция. Если стоящие на правоуклонистской позиции люди согласовали диктатуру пролетариата с переходным периодом, считая, что переходный период длится до победы социализма, то такие люди, считая, что переходный период длится вплоть до высшей фазы коммунизма, истолковывают, что переходному периоду соответствует диктатура пролетариата. На наш взгляд, подобные мнения этих людей чрезмерны.</w:t>
      </w:r>
    </w:p>
    <w:p>
      <w:pPr>
        <w:pStyle w:val="Normal"/>
        <w:rPr/>
      </w:pPr>
      <w:r>
        <w:rPr/>
        <w:t>Вопросом является и то, что люди правоуклонистских взглядов считают, что переходный период длится до победы социалистической революции. Концепция о продолжении переходного периода до победы социалистического строя исходит из той идеологической позиции, которая выражается в стремлении внутри страны прекратить классовую борьбу с остатками свергнутых эксплуататорских классов, а в международном отношении мирно жить с империализмом, отказывавшись от мировой революции. Более того, имеется утверждение о том, что с завершением переходного периода исчезнет диктатура пролетариата. Разве это так? Это в корне неверно.</w:t>
      </w:r>
    </w:p>
    <w:p>
      <w:pPr>
        <w:pStyle w:val="Normal"/>
        <w:rPr/>
      </w:pPr>
      <w:r>
        <w:rPr/>
        <w:t>Поэтому нельзя механически следовать определению людей с правыми взглядами и нельзя также брать за образец определение людей с левыми взглядами.</w:t>
      </w:r>
    </w:p>
    <w:p>
      <w:pPr>
        <w:pStyle w:val="Normal"/>
        <w:rPr/>
      </w:pPr>
      <w:r>
        <w:rPr/>
        <w:t>Мы всегда должны разрешать вопросы на основе практического опыта революции и строительства в нашей стране, последовательно установив джуче.</w:t>
      </w:r>
    </w:p>
    <w:p>
      <w:pPr>
        <w:pStyle w:val="Normal"/>
        <w:rPr/>
      </w:pPr>
      <w:r>
        <w:rPr/>
        <w:t>Как уже было сказано выше, определение классиков по вопросам переходного периода и диктатуры пролетариата было совершенно правильным при тогдашних исторических условиях и при тех предпосылках, из которых они исходили.</w:t>
      </w:r>
    </w:p>
    <w:p>
      <w:pPr>
        <w:pStyle w:val="Normal"/>
        <w:rPr/>
      </w:pPr>
      <w:r>
        <w:rPr/>
        <w:t>Однако сегодня наша действительность требует не механического применения этого определения, а его творческого развития. Мы совершили социалистическую революцию в условиях, когда нам достались в наследство весьма отсталые производительные силы колониально-аграрной страны, и строим социализм в обстановке, когда в мире остается капитализм, представляющий собой все еще значительную силу.</w:t>
      </w:r>
    </w:p>
    <w:p>
      <w:pPr>
        <w:pStyle w:val="Normal"/>
        <w:rPr/>
      </w:pPr>
      <w:r>
        <w:rPr/>
        <w:t>Для того, чтобы правильно выяснить вопросы переходного периода и диктатуры пролетариата, непременно следует учесть эту нашу конкретную действительность. Учитывая такие моменты, я думаю, что перешагнули за пределы те, которые считают, что в нашей стране переходный период длится вплоть до высшей фазы коммунизма, и правы те, которые считают, что переходный период длится до социализма. Однако неправильно полагать, что переходный период кончается сразу же после победы социалистической революции и установления социалистического строя. Рассматривается ли вопрос на основе высказываний основоположников марксизма-ленинизма или в свете практического опыта нашей борьбы — все равно выходит, что не будет построено полное социалистическое общество лишь оттого, что рабочий класс, взяв власть в свои руки, сверг класс капиталистов и совершил социалистическую революцию. Поэтому мы никогда не заявляли, что установление социалистического строя знаменует собой полную победу социализма.</w:t>
      </w:r>
    </w:p>
    <w:p>
      <w:pPr>
        <w:pStyle w:val="Normal"/>
        <w:rPr/>
      </w:pPr>
      <w:r>
        <w:rPr/>
        <w:t>Когда же, в таком случае, осуществится полное социалистическое общество? Полная победа социализма будет достигнута лишь тогда, когда ликвидируются классовые различия между рабочим классом и крестьянством, когда активно поддержат нас средние сословия, в частности крестьянские массы. До тех пор, пока не преобразуются крестьяне по образу рабочего класса, хотя они оказывают нам поддержку, она не может быть устойчивой и не избежит известных колебаний.</w:t>
      </w:r>
    </w:p>
    <w:p>
      <w:pPr>
        <w:pStyle w:val="Normal"/>
        <w:rPr/>
      </w:pPr>
      <w:r>
        <w:rPr/>
        <w:t>Взятие власти рабочим классом — это всего лишь начало социалистической революции. Для того, чтобы построить полное социалистическое общество, необходимо непрерывно продвигать вперед революцию и прочно заложить материальную базу социализма. Это я уже неоднократно подчеркивал в своих докладах и выступлениях. Тем не менее, некоторые наши товарищи, склонные к низкопоклонству, не изучая как следует документы нашей партии, обращали много внимания на то, что говорят другие. Это совсем неверно.</w:t>
      </w:r>
    </w:p>
    <w:p>
      <w:pPr>
        <w:pStyle w:val="Normal"/>
        <w:rPr/>
      </w:pPr>
      <w:r>
        <w:rPr/>
        <w:t>Необходимо прочно опираться на нашу действительность и, исходя из нее, правильно рассуждать все вопросы. Наша страна миновала капиталистическую революцию, поэтому производительные силы находятся в весьма отсталом состоянии, и различия между рабочим классом и крестьянством довольно долго остаются и после осуществления социалистической революции. В действительности, ныне в мире мало высоко развитых капиталистических стран, большинство государств представляет собой либо отсталые страны, бывшие в прошлом колониальными или полуколониальными, как и наша страна и другие сходные с ней страны, либо страны, находящиеся все еще в кабале. В таких странах и после осуществления социалистической революции необходимо сравнительно долгое время развивать производительные силы, и только тогда можно будет построить бесклассовое общество и укрепить социализм.</w:t>
      </w:r>
    </w:p>
    <w:p>
      <w:pPr>
        <w:pStyle w:val="Normal"/>
        <w:rPr/>
      </w:pPr>
      <w:r>
        <w:rPr/>
        <w:t>Поскольку мы не могли нормально пройти через стадию развития капитализма, задачу развития производительных сил, которая должна быть разрешена при, капитализме, необходимо осуществить сегодня, в нашу эпоху, в эпоху социализма. Из-за того, что не разрешена задача, которую нам следовало бы разрешить в стадии капитализма, вовсе нет надобности превратить общество в капиталистическое и нарочно вырастить капиталистов, затем разгромить их и заново построить социализм. Ставший у власти рабочий класс не должен реставрировать капиталистическое общество, а должен с целью построения бесклассового общества осуществить при социалистическом строе ту задачу, которая не была разрешена на этапе капиталистической революции.</w:t>
      </w:r>
    </w:p>
    <w:p>
      <w:pPr>
        <w:pStyle w:val="Normal"/>
        <w:rPr/>
      </w:pPr>
      <w:r>
        <w:rPr/>
        <w:t>Мы обязательно должны продолжать прочно закладывать материальную базу социализма, с тем чтобы поднять производительные силы по крайней мере до уровня развитых капиталистических стран, полностью уничтожить различия между рабочим классом и крестьянством. Для этого необходимо довести техническую революцию до степени развитых капиталистических стран, превративших деревню в капиталистическую, механизировать тем самым сельскохозяйственные работы, провести химизацию и ирригацию, ввести 8-часовой рабочий день.</w:t>
      </w:r>
    </w:p>
    <w:p>
      <w:pPr>
        <w:pStyle w:val="Normal"/>
        <w:rPr/>
      </w:pPr>
      <w:r>
        <w:rPr/>
        <w:t>Именно в этих целях мы опубликовали Тезисы по социалистическому аграрному вопросу. Однако наши товарищи не изучают как следует Тезисов. Мы должны стремиться разрешать вопросы своим умом, последовательно опираясь на документы нашей партии. В чем главные идеи «Тезисов по социалистическому аграрному вопросу в нашей стране»? Основные идеи Тезисов заключаются в том, чтобы наряду с достижением высокого развития сельскохозяйственных производительных сил путем проведения технической революции в деревне осуществить идеологическую и культурную революцию и постепенно ликвидировать, таким образом, различия между рабочим классом и крестьянством в области техники, идеологии и культуры, поднять кооперативную собственность до уровня общенародной собственности.</w:t>
      </w:r>
    </w:p>
    <w:p>
      <w:pPr>
        <w:pStyle w:val="Normal"/>
        <w:rPr/>
      </w:pPr>
      <w:r>
        <w:rPr/>
        <w:t>Однако эти задачи не могут быть разрешены без руководства и помощи крестьянству со стороны рабочего класса. Курс нашей партии заключается в том, чтобы, опираясь па прочную базу промышленности, оказывать крестьянам материально-техническую помощь и осуществлять техническую революцию в деревне. Для этого следует направлять в деревню больше тракторов, поставлять больше удобрений и агрохимикатов, проводить тем самым как химизацию, так и ирригацию. Вместе с тем рабочий класс должен помогать крестьянам в их идеологическом преобразовании, оказывать на них и культурное влияние. Только тогда крестьяне могут полностью преобразоваться по образу рабочего класса.</w:t>
      </w:r>
    </w:p>
    <w:p>
      <w:pPr>
        <w:pStyle w:val="Normal"/>
        <w:rPr/>
      </w:pPr>
      <w:r>
        <w:rPr/>
        <w:t>На самом деле вопрос о преобразовании крестьянства по образу рабочего класса является одним из важнейших вопросов в строительстве социализма и коммунизма. Именно таким путем мы хотим преобразовать крестьян по образу рабочего класса и ликвидировать различия между рабочим классом и крестьянством.</w:t>
      </w:r>
    </w:p>
    <w:p>
      <w:pPr>
        <w:pStyle w:val="Normal"/>
        <w:rPr/>
      </w:pPr>
      <w:r>
        <w:rPr/>
        <w:t>Нам не следует предаваться низкопоклонству, а следует разрешить и проблему преобразования крестьян по образу рабочего класса, твердо стоя на позиции джуче нашей партии. Мы призваны претворить в жизнь дух Тезисов, прочно заложить материальную основу социализма и тем самым поднять производительные силы до высокого уровня, сгладить грань между городом и деревней, сделать жизнь народа зажиточной.</w:t>
      </w:r>
    </w:p>
    <w:p>
      <w:pPr>
        <w:pStyle w:val="Normal"/>
        <w:rPr/>
      </w:pPr>
      <w:r>
        <w:rPr/>
        <w:t>Только так мы можем полностью завоевать на свою сторону бывшие средние сословия. До тех пор, пока средние сословия, колеблясь, не будут полностью поддерживать нас, нельзя сказать, что упрочился социализм, и нельзя считать, что социализм одержал полную победу. Лишь тогда можно сказать, что мы полностью осуществили социализм, когда средние сословия окажут нам активную поддержку. Когда мы полностью завоюем на свою сторону средние сословия, форсировав социалистическое строительство, и когда построим бесклассовое общество, ликвидировав различия между рабочим классом и крестьянством, тогда можно было бы сказать, что осуществлена задача переходного периода от капитализма к социализму.</w:t>
      </w:r>
    </w:p>
    <w:p>
      <w:pPr>
        <w:pStyle w:val="Normal"/>
        <w:rPr/>
      </w:pPr>
      <w:r>
        <w:rPr/>
        <w:t>Итак, в отличие от людей левого и правого уклона, по моему мнению, правильным было бы определить рубеж переходного периода до бесклассового общества.</w:t>
      </w:r>
    </w:p>
    <w:p>
      <w:pPr>
        <w:pStyle w:val="Normal"/>
        <w:rPr/>
      </w:pPr>
      <w:r>
        <w:rPr/>
        <w:t>Тогда чем же назвать то общество, которое будет существовать с момента победы социалистической революции и завершения социалистических преобразований до ликвидации классовых различий между рабочим классом и крестьянством? Оно, разумеется, относится к переходному периоду и его нужно называть социалистическим обществом, нельзя называть иначе, поскольку это общество, свободное от эксплуатации.</w:t>
      </w:r>
    </w:p>
    <w:p>
      <w:pPr>
        <w:pStyle w:val="Normal"/>
        <w:rPr/>
      </w:pPr>
      <w:r>
        <w:rPr/>
        <w:t>Конечно, нельзя сразу же перейти к высшей фазе коммунизма, если даже кончится переходный период. Чтобы вступить в высшую фазу коммунизма, и после завершения переходного периода необходимо продолжать революцию и строительство, развивать производительные силы до такого уровня, что каждый мог бы работать по способностям и получать по потребностям.</w:t>
      </w:r>
    </w:p>
    <w:p>
      <w:pPr>
        <w:pStyle w:val="Normal"/>
        <w:rPr/>
      </w:pPr>
      <w:r>
        <w:rPr/>
        <w:t>Думаю, что такой подход к вопросу о переходном периоде соответствует определению Маркса и Ленина и исходит из новых исторических условий, практического опыта революции и строительства в нашей стране. Это не исчерпывающие, а предварительные наши выводы. Мне хотелось бы советовать вам, товарищи, изучать этот вопрос дальше в этом направлении.</w:t>
      </w:r>
    </w:p>
    <w:p>
      <w:pPr>
        <w:pStyle w:val="Normal"/>
        <w:rPr/>
      </w:pPr>
      <w:r>
        <w:rPr/>
        <w:t>Если так определить переходный период, то как рассматривать вопрос о диктатуре пролетариата? Как сказано выше, классики считали, что переходному периоду соответствует диктатура пролетариата. Раз так, то перестанет ли быть необходимой диктатура пролетариата, если и нашей стране осуществится бесклассовое общество и полностью победит социализм, то есть завершится задача переходного периода? Ни в коем случае нельзя этого сказать. И после истечения переходного периода диктатура пролетариата непременно должна продолжаться до высшей фазы коммунизма, не говоря уже о том, что она должна существовать на всем протяжении переходного периода.</w:t>
      </w:r>
    </w:p>
    <w:p>
      <w:pPr>
        <w:pStyle w:val="Normal"/>
        <w:rPr/>
      </w:pPr>
      <w:r>
        <w:rPr/>
        <w:t>Если даже мы укрепим материально-техническую базу социализма, осуществим Тезисы по социалистическому аграрному вопросу и тем самым проведем техническую революцию в деревне, поднимем кооперативную собственность до уровня общенародной, преобразуем крестьян по образу рабочего класса, ликвидируем различия между рабочим классом и крестьянством, все же производительные силы не достигнут такого уровня, который дал бы возможность осуществить коммунистический принцип: каждый работает по способностям, каждый получает по потребностям. Поэтому и тог да нужно будет продолжать строительство социализма и вести неустанную борьбу за осуществление коммунизма. Ясно, что без диктатуры пролетариата нельзя выполнить эту задачу. Иначе говоря, и после завершения переходного периода диктатура пролетариата должна продолжаться до высшей фазы коммунизма.</w:t>
      </w:r>
    </w:p>
    <w:p>
      <w:pPr>
        <w:pStyle w:val="Normal"/>
        <w:rPr/>
      </w:pPr>
      <w:r>
        <w:rPr/>
        <w:t>Впрочем, здесь возникает еще один вопрос. А именно вопрос о том, как будет обстоять дело с диктатурой пролетариата, когда в мире сохранится капитализм и в одной стране, или в отдельных районах осуществится коммунизм. При условиях, когда не завершена еще мировая революция и остаются капитализм и империализм, то общество, в котором осуществлен коммунизм — пусть это в одной стране или в отдельных районах, — не избежит угрозы со стороны империализма и сопротивления внутренних врагов, спевшихся с внешними врагами. В таких условиях и на высшей фазе коммунизма государство не отомрет и диктатура пролетариата по-прежнему должна будет оставаться. Если во всех странах мира непрерывно будет совершаться революция и во всемирном масштабе погибнет капитализм и победит социалистическая революция, то переходный период и диктатура пролетариата согласуются друг с другом и с завершением переходного периода перестанет быть необходимой диктатура пролетариата и отпадет функция государства. Однако поскольку мы признаем теорию возможности построения коммунизма в одной стране или в отдельных районах, совершенно правильно было бы рассмотреть переходный период и диктатуру пролетариата раздельно, как указано выше.</w:t>
      </w:r>
    </w:p>
    <w:p>
      <w:pPr>
        <w:pStyle w:val="Normal"/>
        <w:rPr/>
      </w:pPr>
      <w:r>
        <w:rPr/>
        <w:t>Рассматривая с такой точки зрения вопросы о переходном периоде и диктатуре пролетариата, мы отнюдь не ревизуем марксизм-ленинизм. Наша позиция состоит в том, чтобы творчески применять положения Маркса и Ленина к новым историческим условиям и конкретной практике в нашей стране. Думаю, что это и есть путь отклонения догматизма и низкопоклонства, путь отстаивания чистоты марксизма-ленинизма.</w:t>
      </w:r>
    </w:p>
    <w:p>
      <w:pPr>
        <w:pStyle w:val="Normal"/>
        <w:rPr/>
      </w:pPr>
      <w:r>
        <w:rPr/>
        <w:t>В связи с диктатурой пролетариата я хотел бы вкратце сказать о нескольких вопросах классовой борьбы. Пока существует классовая борьба, существует и диктатура пролетариата, диктатура пролетариата необходима для ведения классовой борьбы. Причем классовая борьба имеет различные формы. Классовая борьба в период уничтожения капитализма и классовая борьба в период после уничтожения капитализма отличаются по своей форме. Это уже четко разъяснено в документах нашей партии. Тем не менее, немало людей, не имея ясного понимания этого, допускают ошибки левого или правого уклона.</w:t>
      </w:r>
    </w:p>
    <w:p>
      <w:pPr>
        <w:pStyle w:val="Normal"/>
        <w:rPr/>
      </w:pPr>
      <w:r>
        <w:rPr/>
        <w:t>Классовая борьба в период социалистической революции есть борьба за ликвидацию капиталистов как класса, а классовая борьба в социалистическом обществе есть борьба за единство и сплоченность, она отнюдь не направлена на разжигание розни и распрей между членами общества. В социалистическом обществе имеется классовая борьба, но она ведется посредством сотрудничества с целью обеспечить единство и сплоченность. Нечего и говорить о том, что проводимая ныне нами идеологическая революция является классовой борьбой; оказание помощи деревне, рассчитанной на преобразование крестьянства по образу рабочего класса, также является одной из форм классовой борьбы. Ибо государство рабочего класса изготовляет машины для крестьян, снабжает их химическими удобрениями, ведет для них ирригацию ради того, чтобы, в конечном счете, покончить с существованием крестьянства как класса и полностью преобразовать его по образу рабочего класса. Развертывая классовую борьбу, мы преследуем цель не только преобразовать крестьянство по образу рабочего класса и покончить с его существованием как класса, но и революционизировать, преобразовать по образу рабочего класса старую интеллигенцию, бывшую городскую мелкую буржуазию и другие средние сословия. Это и есть главная форма проводимой нами классовой борьбы.</w:t>
      </w:r>
    </w:p>
    <w:p>
      <w:pPr>
        <w:pStyle w:val="Normal"/>
        <w:rPr/>
      </w:pPr>
      <w:r>
        <w:rPr/>
        <w:t>Кроме того, в условиях нашего строя проникает извне диверсионное влияние со стороны сил контрреволюции, а внутри действуют остатки свергнутых эксплуататорских классов, и поэтому развертывается классовая борьба, направленная на подавление их контрреволюционных происков.</w:t>
      </w:r>
    </w:p>
    <w:p>
      <w:pPr>
        <w:pStyle w:val="Normal"/>
        <w:rPr/>
      </w:pPr>
      <w:r>
        <w:rPr/>
        <w:t>Таким образом, в социалистическом обществе наряду с основной формой классовой борьбы, призванной революционизировать и преобразовать посредством сотрудничества рабочих, крестьян и трудовую интеллигенцию для обеспечения их единства и сплоченности, имеется форма классовой борьбы, выражающаяся в применении диктатуры по отношению к внешним и внутренним врагам.</w:t>
      </w:r>
    </w:p>
    <w:p>
      <w:pPr>
        <w:pStyle w:val="Normal"/>
        <w:rPr/>
      </w:pPr>
      <w:r>
        <w:rPr/>
        <w:t>Поэтому в социалистическом обществе классовая борьба не исчезает, а продолжается по-прежнему, изменяя лишь свою форму. Совершенно правильно так рассматривать вопрос классовой борьбы в социалистическом обществе.</w:t>
      </w:r>
    </w:p>
    <w:p>
      <w:pPr>
        <w:pStyle w:val="Normal"/>
        <w:rPr/>
      </w:pPr>
      <w:r>
        <w:rPr/>
        <w:t>В связи с вопросом классовой борьбы я хотел бы сказать еще несколько слов по вопросу о революционизировании интеллигенции. Пока нельзя сказать, что мы полностью приняли меры по революционизированию интеллигенции. С целью революционизировать интеллигентов мы направляли их на заводы, чтобы они работали среди рабочих, но стоит подумать о том, является ли это совершенно хорошим методом. Ведь мы подготовили интеллигентов для того, чтобы они писали, исследовали науку и технику, занимались педагогической деятельностью. Если нужно было бы направлять интеллигентов на заводы для физического труда, то зачем нам подготовлять их, затрачивая много денег? Не лучше ли с самого начала делать их рабочими? Не мудрено, что и этот метод является не совсем разумным.</w:t>
      </w:r>
    </w:p>
    <w:p>
      <w:pPr>
        <w:pStyle w:val="Normal"/>
        <w:rPr/>
      </w:pPr>
      <w:r>
        <w:rPr/>
        <w:t>Безусловно, хорошее дело приблизить интеллигентов к рабочим с тем, чтобы они научились у последних организованности и стойкости, а также духу самоотверженного служения народу посредством физического труда. Однако этим вряд ли можно полностью разрешить вопрос о революционизировании интеллигенции. Нельзя сказать, что наши писатели мало побывали на заводах. Все же некоторые писатели не достигли сколько-нибудь видного развития, несмотря на то, что они работали на заводе. Поэтому нельзя революционизировать интеллигенцию только путем направления ее на заводы для физического труда.</w:t>
      </w:r>
    </w:p>
    <w:p>
      <w:pPr>
        <w:pStyle w:val="Normal"/>
        <w:rPr/>
      </w:pPr>
      <w:r>
        <w:rPr/>
        <w:t>Важно, чтобы интеллигенция активизировала жизнь в различных организациях, прежде всего партийную жизнь. Сейчас некоторые из наших интеллигентов не любят активизации партийной жизни и жизни в различных организациях, не участвуют должным образом в организационной жизни</w:t>
      </w:r>
    </w:p>
    <w:p>
      <w:pPr>
        <w:pStyle w:val="Normal"/>
        <w:rPr/>
      </w:pPr>
      <w:r>
        <w:rPr/>
        <w:t>Они считают, будто бы активизация партийной жизни и ведение жизни в организации лишают свободы.</w:t>
      </w:r>
    </w:p>
    <w:p>
      <w:pPr>
        <w:pStyle w:val="Normal"/>
        <w:rPr/>
      </w:pPr>
      <w:r>
        <w:rPr/>
        <w:t>И среди кадров нарушителями политики партии оказываются те товарищи, которые не ведут как следует партийную жизнь и партийную учебу, Ныне и Центральная партийная школа не активизирует партийную жизнь слушателей, вследствие чего ее выпускники не умеют успешно применять на практике освоенное и не могут работать и жить по-революционному.</w:t>
      </w:r>
    </w:p>
    <w:p>
      <w:pPr>
        <w:pStyle w:val="Normal"/>
        <w:rPr/>
      </w:pPr>
      <w:r>
        <w:rPr/>
        <w:t>Вот почему для революционизирования интеллигенции важнее всего добиться того, чтобы она вела как следует революционную организационную жизнь. Необходимо прежде всего активизировать жизнь в партийной ячейке, хорошо заниматься партийной учебой, не кичась своими знаниями, и вооружиться революционными идеями. Вместе с тем не следует бояться критики со стороны других или опасаться подвергать их критике, надо усиливать критику и самокритику, строго соблюдать организационную дисциплину. Это содействовало бы революционизированию самого себя. Люди должны культивировать в себе идеи коллективизма через организационную жизнь в партии или в какой-нибудь общественной организации, осваивать революционный стиль работы — получать от организации определенное поручение, связанное с революционной задачей, и непременно претворять его в жизнь. Члены партии и члены общественных организаций должны крепко вооружить себя политикой партии и пропагандировать ее, должны стать революционерами, до конца осуществляющими революционную задачу согласно политике партии. Революционер — это настоящий коммунист.</w:t>
      </w:r>
    </w:p>
    <w:p>
      <w:pPr>
        <w:pStyle w:val="Normal"/>
        <w:rPr/>
      </w:pPr>
      <w:r>
        <w:rPr/>
        <w:t>Коммунист не имеет никакой связи с эгоизмом, выражающимся в преследовании только своего благополучия. Революционеры должны освоить коммунистический дух работать и жить по принципу «Один за всех, все за одного», должны закаляться партийностью, классовостью и народностью, которые находят свое выражение в служении во имя рабочего класса и всего народа.</w:t>
      </w:r>
    </w:p>
    <w:p>
      <w:pPr>
        <w:pStyle w:val="Normal"/>
        <w:rPr/>
      </w:pPr>
      <w:r>
        <w:rPr/>
        <w:t>Если интеллигенция не ведет как следует организационную жизнь в партии и всех других организациях, то она, в конце концов, портится. Много таких примеров. Мне хотелось бы еще раз подчеркнуть, что вся интеллигенция без исключения, пусть это старая интеллигенция или новая, должна активизировать организационную жизнь в партии и других организациях для того, чтобы покончить с либерализмом и мелкобуржуазной идеологией и закалять себя революционером.</w:t>
      </w:r>
    </w:p>
    <w:p>
      <w:pPr>
        <w:pStyle w:val="Normal"/>
        <w:widowControl/>
        <w:bidi w:val="0"/>
        <w:spacing w:lineRule="auto" w:line="276" w:before="0" w:after="200"/>
        <w:rPr/>
      </w:pPr>
      <w:r>
        <w:rPr/>
        <w:t>Сегодня я сравнительно подробно сказал вам; товарищи, о вопросах переходного периода и диктатуры пролетариата. Думаю, что вы имели основное понятие о вопросах, которые обсуждались в ходе изучения документов партийной конференци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4:36:00Z</dcterms:created>
  <dc:creator>Cosmos</dc:creator>
  <dc:description/>
  <cp:keywords/>
  <dc:language>en-US</dc:language>
  <cp:lastModifiedBy>Cosmos</cp:lastModifiedBy>
  <cp:lastPrinted>2017-10-16T07:37:00Z</cp:lastPrinted>
  <dcterms:modified xsi:type="dcterms:W3CDTF">2017-10-16T18:12:00Z</dcterms:modified>
  <cp:revision>6</cp:revision>
  <dc:subject/>
  <dc:title/>
</cp:coreProperties>
</file>