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inespaciado"/>
        <w:rPr/>
      </w:pPr>
      <w:r>
        <w:rPr>
          <w:rFonts w:cs="Calibri"/>
        </w:rPr>
        <w:t xml:space="preserve">                         </w:t>
      </w:r>
      <w:r>
        <w:rPr>
          <w:lang w:val="es-ES_tradnl" w:eastAsia="en-US"/>
        </w:rPr>
        <w:drawing>
          <wp:inline distT="0" distB="0" distL="0" distR="0">
            <wp:extent cx="7905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</w:t>
      </w:r>
      <w:r>
        <w:rPr>
          <w:lang w:val="es-ES_tradnl" w:eastAsia="en-US"/>
        </w:rPr>
        <w:drawing>
          <wp:inline distT="0" distB="0" distL="0" distR="0">
            <wp:extent cx="76200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КУБИНСКИЙ   ИНСТИТУТ   ДРУЖБЫ с НАРОДАМИ                                                        АМИСТУР КУБА ЗАО                                                                                                                                                                                </w:t>
      </w:r>
    </w:p>
    <w:p>
      <w:pPr>
        <w:pStyle w:val="Sinespaciado"/>
        <w:rPr/>
      </w:pPr>
      <w:r>
        <w:rPr>
          <w:rFonts w:cs="Calibri"/>
          <w:sz w:val="16"/>
          <w:szCs w:val="16"/>
          <w:lang w:val="es-ES_tradnl"/>
        </w:rPr>
        <w:t xml:space="preserve">           </w:t>
      </w:r>
      <w:r>
        <w:rPr>
          <w:sz w:val="16"/>
          <w:szCs w:val="16"/>
          <w:lang w:val="es-ES_tradnl"/>
        </w:rPr>
        <w:t xml:space="preserve">Calle 17 e/ H e I Vedado,   Habana, Cuba,                                                                      Calle 19 e/ H e I. Vedado Habana, Cuba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  <w:t xml:space="preserve">           </w:t>
      </w:r>
      <w:r>
        <w:rPr>
          <w:sz w:val="16"/>
          <w:szCs w:val="16"/>
          <w:lang w:val="en-US"/>
        </w:rPr>
        <w:t xml:space="preserve">E-mail: icap@icap.cu, Web: </w:t>
      </w:r>
      <w:hyperlink r:id="rId4">
        <w:r>
          <w:rPr>
            <w:rStyle w:val="InternetLink"/>
            <w:sz w:val="16"/>
            <w:szCs w:val="16"/>
            <w:lang w:val="en-US"/>
          </w:rPr>
          <w:t>www.icap.cu</w:t>
        </w:r>
      </w:hyperlink>
      <w:r>
        <w:rPr>
          <w:sz w:val="16"/>
          <w:szCs w:val="16"/>
          <w:lang w:val="en-US"/>
        </w:rPr>
        <w:t xml:space="preserve">                                                         E-mail: amistur@amistur.cu , Web: www.amistur.cu  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иглашение для   участия в деятельности   </w:t>
      </w:r>
      <w:r>
        <w:rPr>
          <w:rFonts w:cs="Arial" w:ascii="Arial" w:hAnsi="Arial"/>
          <w:b/>
          <w:sz w:val="32"/>
          <w:szCs w:val="32"/>
          <w:lang w:val="es-ES_tradnl"/>
        </w:rPr>
        <w:t>XV</w:t>
      </w:r>
      <w:r>
        <w:rPr>
          <w:rFonts w:cs="Arial" w:ascii="Arial" w:hAnsi="Arial"/>
          <w:b/>
          <w:sz w:val="32"/>
          <w:szCs w:val="32"/>
        </w:rPr>
        <w:t xml:space="preserve"> Международной Бригады Добровольной работы и Солидарности с Кубой «Первое Мая»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ажаемый друг (а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ите братское и сердечное приветствие от Кубинского Института Дружбы с Народами (</w:t>
      </w:r>
      <w:r>
        <w:rPr>
          <w:rFonts w:cs="Arial" w:ascii="Arial" w:hAnsi="Arial"/>
          <w:sz w:val="24"/>
          <w:szCs w:val="24"/>
          <w:lang w:val="es-ES_tradnl"/>
        </w:rPr>
        <w:t>ICAP</w:t>
      </w:r>
      <w:r>
        <w:rPr>
          <w:rFonts w:cs="Arial" w:ascii="Arial" w:hAnsi="Arial"/>
          <w:sz w:val="24"/>
          <w:szCs w:val="24"/>
        </w:rPr>
        <w:t xml:space="preserve">)!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есть празднования 61-й годовщины триумфа Кубинской революции и 60-летия создания Кубинского Института Дружбы с Народами (</w:t>
      </w:r>
      <w:r>
        <w:rPr>
          <w:rFonts w:cs="Arial" w:ascii="Arial" w:hAnsi="Arial"/>
          <w:sz w:val="24"/>
          <w:szCs w:val="24"/>
          <w:lang w:val="es-ES_tradnl"/>
        </w:rPr>
        <w:t>ICAP</w:t>
      </w:r>
      <w:r>
        <w:rPr>
          <w:rFonts w:cs="Arial" w:ascii="Arial" w:hAnsi="Arial"/>
          <w:sz w:val="24"/>
          <w:szCs w:val="24"/>
        </w:rPr>
        <w:t>), мы призываем всех друзей и друзей мира присоединиться к нам, чтобы отметить XV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годовщину   Международной Бригады Добровольной работы и Солидарности с Кубой «Первое Мая»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ероприятия бригады будут проходить с 27 апреля по 10 мая 2020 года в провинциях Гавана, Артемиса и Пинар-дель-Рио, пребывание состоит из 10 ночей в международном лагере "Хулио Антонио Мелья" (</w:t>
      </w:r>
      <w:r>
        <w:rPr>
          <w:rFonts w:cs="Arial" w:ascii="Arial" w:hAnsi="Arial"/>
          <w:sz w:val="24"/>
          <w:szCs w:val="24"/>
          <w:lang w:val="es-ES_tradnl"/>
        </w:rPr>
        <w:t>CIJAM</w:t>
      </w:r>
      <w:r>
        <w:rPr>
          <w:rFonts w:cs="Arial" w:ascii="Arial" w:hAnsi="Arial"/>
          <w:sz w:val="24"/>
          <w:szCs w:val="24"/>
        </w:rPr>
        <w:t>), расположенном в муниципалитете Саймито, в   45 км от Гаваны и 3 ночи в отеле в провинции Пинар--дель-Ри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организованную программу входит посещение мест, представляющих исторический, экономический, культурный и социальный интерес; конференции по различным национальным и международным актуальным вопросам. Памятным моментом является участие друзей в 1- майской демонстрации и в Международном совещании солидарности с Кубой, организованным   Центральным профсоюзом работников   Кубы и Кубинским Институтом Дружбы с Народами, которое состоится 2 ма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бывание будет стоить 402,00 </w:t>
      </w:r>
      <w:r>
        <w:rPr>
          <w:rFonts w:cs="Arial" w:ascii="Arial" w:hAnsi="Arial"/>
          <w:sz w:val="24"/>
          <w:szCs w:val="24"/>
          <w:lang w:val="es-ES_tradnl"/>
        </w:rPr>
        <w:t>CUC</w:t>
      </w:r>
      <w:r>
        <w:rPr>
          <w:rFonts w:cs="Arial" w:ascii="Arial" w:hAnsi="Arial"/>
          <w:sz w:val="24"/>
          <w:szCs w:val="24"/>
        </w:rPr>
        <w:t xml:space="preserve"> (эквивалент </w:t>
      </w:r>
      <w:r>
        <w:rPr>
          <w:rFonts w:cs="Arial" w:ascii="Arial" w:hAnsi="Arial"/>
          <w:sz w:val="24"/>
          <w:szCs w:val="24"/>
          <w:lang w:val="es-ES_tradnl"/>
        </w:rPr>
        <w:t>USD</w:t>
      </w:r>
      <w:r>
        <w:rPr>
          <w:rFonts w:cs="Arial" w:ascii="Arial" w:hAnsi="Arial"/>
          <w:sz w:val="24"/>
          <w:szCs w:val="24"/>
        </w:rPr>
        <w:t xml:space="preserve"> 462.00), которое включает в себя: проживание в общих комнатах до 8 человек в международном лагере "Хулио Антонио Мелья" (CIJAM) и в двухместных или трехместных номерах в гостинице в провинции Пинар-дель-Рио, полное обеспечение питанием, транспортировка при въезде и отбытии и на все мероприятия программы. Дополнительные посещения не включены в стоимость пакета. Пребывание в международном лагере "Хулио Антонио Мелья" (CIJAM) за дополнительную ночь стоит 15,00 </w:t>
      </w:r>
      <w:r>
        <w:rPr>
          <w:rFonts w:cs="Arial" w:ascii="Arial" w:hAnsi="Arial"/>
          <w:sz w:val="24"/>
          <w:szCs w:val="24"/>
          <w:lang w:val="es-ES_tradnl"/>
        </w:rPr>
        <w:t>CUC</w:t>
      </w:r>
      <w:r>
        <w:rPr>
          <w:rFonts w:cs="Arial" w:ascii="Arial" w:hAnsi="Arial"/>
          <w:sz w:val="24"/>
          <w:szCs w:val="24"/>
        </w:rPr>
        <w:t xml:space="preserve"> в день на челове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агерь, созданный в 1972 году, имеет адекватные условия для удовлетворения коллективной жизни и потребностей друзей, которые посещают нас из разных частей мира. Сельскохозяйственные рабочие дни будут проводиться в районах, прилегающих к </w:t>
      </w:r>
      <w:r>
        <w:rPr>
          <w:rFonts w:cs="Arial" w:ascii="Arial" w:hAnsi="Arial"/>
          <w:sz w:val="24"/>
          <w:szCs w:val="24"/>
          <w:lang w:val="es-ES_tradnl"/>
        </w:rPr>
        <w:t>CIJAM</w:t>
      </w:r>
      <w:r>
        <w:rPr>
          <w:rFonts w:cs="Arial" w:ascii="Arial" w:hAnsi="Arial"/>
          <w:sz w:val="24"/>
          <w:szCs w:val="24"/>
        </w:rPr>
        <w:t xml:space="preserve"> и в провинции Пинар-дель-Ри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нимая участие в XV Международной   Бригаде Добровольной работы и Солидарности с Кубой «Первое Мая»,    ее  член обязуется соблюдать указанную  программу и  правила поведения, дисциплины и социального сосуществ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ущее участие в бригаде все большего числа друзей со всего мира означает не только мотивацию узнать Кубу, но и то, как солидарность с островом распространяется по всей вселенной, стимулируемая приверженностью, которая пробуждает Кубинская революция в борьбе против блокады, введенной американским империализмом и нашим правом на существование как независимое и суверенное государств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ы приглашаем друзей быть вместе с нами в знаменательные дни дружбы и солидар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ля заинтересованных будет возможность   зарегистрироваться до 15 апреля 2020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жалуйста, проинформируйте нас о дате, времени прибытия и авиакомпании по электронной почте: </w:t>
      </w:r>
      <w:r>
        <w:rPr>
          <w:rFonts w:cs="Arial" w:ascii="Arial" w:hAnsi="Arial"/>
          <w:sz w:val="24"/>
          <w:szCs w:val="24"/>
          <w:lang w:val="es-ES_tradnl"/>
        </w:rPr>
        <w:t>directo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s-ES_tradnl"/>
        </w:rPr>
        <w:t>damo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s-ES_tradnl"/>
        </w:rPr>
        <w:t>icap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s-ES_tradnl"/>
        </w:rPr>
        <w:t>cu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s-ES_tradnl"/>
        </w:rPr>
        <w:t>afric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s-ES_tradnl"/>
        </w:rPr>
        <w:t>lusofono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s-ES_tradnl"/>
        </w:rPr>
        <w:t>icap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s-ES_tradnl"/>
        </w:rPr>
        <w:t>c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будем очень рады Вашему участ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дружественным привет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бинский Институт Дружбы с Народами (ICAP)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s-ES_tradn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cap.c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57:00Z</dcterms:created>
  <dc:creator>Traductora Consulado</dc:creator>
  <dc:description/>
  <cp:keywords/>
  <dc:language>en-US</dc:language>
  <cp:lastModifiedBy>Traductora Consulado</cp:lastModifiedBy>
  <dcterms:modified xsi:type="dcterms:W3CDTF">2020-01-22T12:29:00Z</dcterms:modified>
  <cp:revision>28</cp:revision>
  <dc:subject/>
  <dc:title/>
</cp:coreProperties>
</file>