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В.В.Якуничкин</w:t>
      </w:r>
      <w:r>
        <w:rPr>
          <w:b/>
          <w:sz w:val="22"/>
          <w:szCs w:val="22"/>
        </w:rPr>
        <w:t xml:space="preserve"> Роль Союза рабочих Москвы в общественно-политической жизни РФ и перспективы его развития.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Тезисы доклада на КС2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юз рабочих Москвы был и остается организатором совместных действий людей и организаций с различными идеологическими и политическими позициями. Именно это является сильной стороной СРМ, которую на мой взгляд, и следует развивать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 xml:space="preserve">I.Исторический обзор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юз рабочих Москвы (СРМ) создавался весной 1991г. Движением Коммунистической Инициативы (ДКИ) как механизм мобилизация трудовых коллективов на защиту советской власти и социализма от осуществлявшихся президентами СССР (М.Горбачевым) и РСФСР (Б.Ельциным) под лозунгами демократического социализма с человеческим лицом неолиберальными рыночно-демократическими реформами. Однако номенклатурный ГКЧП в августе 1991г. не захотел опереться на массы, и заявление СРМ о его поддержке осталось чистой декларацией. Дальнейшую историю СРМ можно разбить на следующие периоды: 1992-1999г.г. (раскол на несколько околопартийных СРМ, борющиеся за руководство стихийным массовым протестным  движением трудовых коллективов под социалистическими лозунгами); 2000-2005г.г. (инструмент руководства КПРФ по контролю над стихийным массовым протестным движением под социалистическими лозунгами); 2005-2010г.г. (исчезновение стихийного  массового протестного движения под социалистическими лозунгами и разрыв с КПРФ)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Современное состоя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Формально современный СРМ является немногочисленной зарегистрированной региональной общественной организацией без четко зафиксированных политических целей и задач. Традиционная работа в трудовых коллективах ведется в крайне незначительных размерах и без создания в них массовой членской базы СРМ. Фактически СРМ является небольшим непартийным (межпартийным) радикально-оппозиционным центром социалистической в широком смысле этого слова направленности. Его кадровое ядро составляют пожилые </w:t>
      </w:r>
      <w:r>
        <w:rPr>
          <w:b/>
          <w:sz w:val="22"/>
          <w:szCs w:val="22"/>
        </w:rPr>
        <w:t xml:space="preserve">профессиональные политики и общественники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ной идеологией (сталинисты, троцкисты, демсоциалисты и т.д.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вторитетные члены различных компартий (РКРП, РКП-КПСС, КПСС, ВКПБу и т.д.) и движений социалистической направленности, а также беспартийные активисты радикальной компатриотической оппозиции, обладающие 10-20-летним опытом совместной работы и ведущих ее в различных регионах постсоветского пространст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азнородность кадрового состава СРМ фактически превращает его в межрегиональный консультативно-координационный  центр социалистически ориентированного радикально-оппозиционного движения РФ, не контролируемый какой-либо партией, движением или номенклатурной группировк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Перспективы развития С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должающаяся фрагментация и маргинализация как традиционных, так и новых левых партий и движений РФ в условиях вызванного мировым экономическим кризисом краха официального неолиберализма и всеобщего интереса к социализму формулирует социальный заказ на независимый центр консолидации российского левого движения. У СРМ есть серьезные объективные предпосылки для активного участия в формировании такого центра. Это должно стать целью практической деятельности СРМ в ближайшие 1,5-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рактические рекомендаци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Для достижения сформулированной выше цели СРМ в 2010/11г.г. необходимо решить объемный и сложный комплекс задач, в частности: развертывание работы среди нового постперестроечного рабочего класса, в т.ч. с учетом его национального состава; формулирование самостоятельных стратегических и тактических политических целей СРМ на основе выделения и формулирования позиций, объединяющих его членов и сторонников; организационная перестройка СРМ; существенное увеличение численности, сопровождающееся омоложением кадрового (профессионально-политического) ядра СРМ; освоение Интернета и т.д. По некоторым из перечисленных направлений уже достигнуты определенные результаты. Международные наработки ОД«Венсеремос» положили начало формированию самостоятельного политического лица СРМ. Интернет стал использоваться в практической работе СРМ. Сделаны первые шаги по организации работы СРМ среди рабочей молодежи. Необходимо продолжать эту работу и подкрепить ее, возобновив активную работу по расширению численного состава и формирования новых ПО СРМ. Развал КПРФ делает необходимым поиск независящих от нее механизмов взаимодействия с властями РФ на всех уровнях. Все это возможно только при существенном росте активности нынешних членов СР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58:00Z</dcterms:created>
  <dc:creator>Вован</dc:creator>
  <dc:description/>
  <cp:keywords/>
  <dc:language>en-US</dc:language>
  <cp:lastModifiedBy>Вован</cp:lastModifiedBy>
  <dcterms:modified xsi:type="dcterms:W3CDTF">2010-09-20T09:45:00Z</dcterms:modified>
  <cp:revision>24</cp:revision>
  <dc:subject/>
  <dc:title/>
</cp:coreProperties>
</file>