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  <w:u w:val="single"/>
        </w:rPr>
        <w:t>СОДОКЛАД /тезисы/ КС-2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  </w:t>
      </w:r>
      <w:r>
        <w:rPr/>
        <w:t xml:space="preserve">Тема: </w:t>
      </w:r>
      <w:r>
        <w:rPr>
          <w:b/>
          <w:color w:val="FF0000"/>
        </w:rPr>
        <w:t>"Место и роль СРМ в общественно-политической жизни Москвы и России"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Первый  р</w:t>
      </w:r>
      <w:r>
        <w:rPr>
          <w:b/>
          <w:u w:val="single"/>
        </w:rPr>
        <w:t>аздел содоклада</w:t>
      </w:r>
      <w:r>
        <w:rPr>
          <w:b/>
        </w:rPr>
        <w:t xml:space="preserve">:  Методологические  основы </w:t>
      </w:r>
      <w:r>
        <w:rPr/>
        <w:t xml:space="preserve"> раскрытия темы  КС-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Справка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означения в тексте предложений:  «научный факт»,  «объективный факт» и «объективная необходимость», введены  специально  для  называющих себя коммунистами, недобросовестных  членов Совета СРМ. Они -  противники авангардной идеологии русского рабочего класса и заряжены на бездоказательное,  на огульное объявление  «не научными» подходы  и содержание  содоклада КС-2!  Ими  уже  объявлены  «не научными»: тема КС-1, </w:t>
            </w:r>
            <w:r>
              <w:rPr>
                <w:sz w:val="20"/>
                <w:szCs w:val="20"/>
              </w:rPr>
              <w:t>доклад  и итоги КС-1 /Объективный факт, см. сайт ОПД «СРМ  и  Венсеремос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color w:val="0000FF"/>
                  <w:sz w:val="20"/>
                  <w:szCs w:val="20"/>
                </w:rPr>
                <w:t>http://venceremos.site11.com/news.htm</w:t>
              </w:r>
            </w:hyperlink>
            <w:r>
              <w:rPr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–  здесь приведены утверждённые ССРМ,  официальные «итоги» КС-1. Для критически  осмысливающих себя,  жизнь и борьбу пролетариата:   сайт   ИГ ПРКР-НК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21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</w:t>
              </w:r>
              <w:r>
                <w:rPr>
                  <w:rStyle w:val="InternetLink"/>
                  <w:sz w:val="20"/>
                  <w:szCs w:val="20"/>
                </w:rPr>
                <w:t>etrukhin.ucoz.ru//</w:t>
              </w:r>
            </w:hyperlink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 КС-1  состоялся   концептуальный  прорыв – выявились очевидные факты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sz w:val="20"/>
          <w:szCs w:val="20"/>
        </w:rPr>
        <w:t>в СРМ  противостоят друг другу  два принципиально  различных политэкономических подхода: сталинизма  и  марксизма</w:t>
      </w:r>
      <w:r>
        <w:rPr>
          <w:sz w:val="22"/>
          <w:szCs w:val="22"/>
        </w:rPr>
        <w:t xml:space="preserve">;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0"/>
          <w:szCs w:val="20"/>
        </w:rPr>
        <w:t>у СРМ нет политического авангарда и  авангардной идеологии,  нет материалов, с которыми можно было бы идти в трудовые коллективы – это главные причины  препятствующие  объединению пролетариата  и   росту  СРМ.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жидаемый при раскрытии темы  КС-2, очередной методологический и концептуальный прорыв, для большинства членов Союза Рабочих Москвы будет очевидным,  состоявшимся и объективным фактом, если предложения прозвучат  с марксистских позиций.   Темы КС-1 и КС-2 неразрывно и материалистически, и диалектически связаны между собой. И только в  состоянии интеллектуальной инертности, можно не замечать этого и  того, что  противопоставление   идеологии сталинизма научному марксизму - это научный нонсенс!!!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крытие темы КС-2, невозможно провести объективно, не применив  три важных  методологических  подх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снове метода материалистической диалекти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Второй раздел содоклада</w:t>
      </w:r>
      <w:r>
        <w:rPr>
          <w:b/>
          <w:sz w:val="22"/>
          <w:szCs w:val="22"/>
        </w:rPr>
        <w:t>: Исторические, социально-экономические  и политические условия работы СРМ  и ССРМ</w:t>
      </w:r>
      <w:r>
        <w:rPr>
          <w:sz w:val="22"/>
          <w:szCs w:val="22"/>
        </w:rPr>
        <w:t>. Необходимо на основе научного марксизма дать краткий анализ политэкономической (политической и социально-экономической) ситуации в России,  складывающейся  после распада СССР.   При этом необходимо знать (естественно, с позиций марксизма) причины распада СССР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/>
        <w:t>Нравится кому-либо или не нравится, н</w:t>
      </w:r>
      <w:r>
        <w:rPr>
          <w:sz w:val="22"/>
          <w:szCs w:val="22"/>
        </w:rPr>
        <w:t>еобходимо  уяснить (окончательно выявив)  все</w:t>
      </w:r>
    </w:p>
    <w:p>
      <w:pPr>
        <w:pStyle w:val="Normal"/>
        <w:jc w:val="both"/>
        <w:rPr/>
      </w:pPr>
      <w:r>
        <w:rPr>
          <w:sz w:val="22"/>
          <w:szCs w:val="22"/>
        </w:rPr>
        <w:t>причины, препятствующие объединению пролетариата в Единую пролетарскую (марксистскую) политическую силу (на единой социально-экономической платформе)  для борьбы за подлинный социализм.</w:t>
      </w:r>
      <w:r>
        <w:rPr>
          <w:b/>
          <w:sz w:val="22"/>
          <w:szCs w:val="22"/>
        </w:rPr>
        <w:t xml:space="preserve">  См. Доклад КС-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u w:val="single"/>
        </w:rPr>
        <w:t>Третий  раздел содоклада</w:t>
      </w:r>
      <w:r>
        <w:rPr>
          <w:b/>
        </w:rPr>
        <w:t>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чины, определяющие фактическое место и роль СРМ  и  ССРМ   /7 причин </w:t>
      </w:r>
      <w:r>
        <w:rPr>
          <w:sz w:val="22"/>
          <w:szCs w:val="22"/>
        </w:rPr>
        <w:t xml:space="preserve"> -   указывают на  суть конкретных  предложений  для СРМ, ССРМ и КРК/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Четвёртый  раздел</w:t>
      </w:r>
      <w:r>
        <w:rPr>
          <w:b/>
          <w:sz w:val="22"/>
          <w:szCs w:val="22"/>
        </w:rPr>
        <w:t xml:space="preserve">:  </w:t>
      </w:r>
      <w:r>
        <w:rPr>
          <w:b/>
          <w:sz w:val="22"/>
          <w:szCs w:val="22"/>
          <w:u w:val="single"/>
        </w:rPr>
        <w:t>Конкретные предложения (</w:t>
      </w: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 xml:space="preserve">  - </w:t>
      </w:r>
      <w:r>
        <w:rPr>
          <w:b/>
          <w:sz w:val="22"/>
          <w:szCs w:val="22"/>
          <w:u w:val="single"/>
          <w:lang w:val="en-US"/>
        </w:rPr>
        <w:t>IV</w:t>
      </w:r>
      <w:r>
        <w:rPr>
          <w:b/>
          <w:sz w:val="22"/>
          <w:szCs w:val="22"/>
          <w:u w:val="single"/>
        </w:rPr>
        <w:t xml:space="preserve"> группы) СРМ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СРМ  и КРК СР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 xml:space="preserve">      </w:t>
      </w:r>
      <w:r>
        <w:rPr>
          <w:b/>
          <w:sz w:val="22"/>
          <w:szCs w:val="22"/>
        </w:rPr>
        <w:t>Предложения, обеспечивающие надпартийный,  классовый   статус  Союза Р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   </w:t>
      </w:r>
      <w:r>
        <w:rPr>
          <w:b/>
          <w:bCs/>
          <w:sz w:val="22"/>
        </w:rPr>
        <w:t>Предложения  по  авангардным  идеологическим  принципам  СР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 xml:space="preserve">   Предложения  по  выработке отношения  к профсоюзам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V   Предложения по работе Контрольно-ревизионной группы Союза РМ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/>
          <w:bCs/>
          <w:sz w:val="22"/>
          <w:szCs w:val="22"/>
          <w:u w:val="single"/>
        </w:rPr>
        <w:t>Заключение</w:t>
      </w:r>
      <w:r>
        <w:rPr>
          <w:b/>
          <w:bCs/>
          <w:sz w:val="22"/>
          <w:szCs w:val="22"/>
        </w:rPr>
        <w:t>.</w:t>
      </w:r>
      <w:r>
        <w:rPr>
          <w:bCs/>
          <w:sz w:val="22"/>
        </w:rPr>
        <w:t xml:space="preserve"> Всё изложенное в содокладе открывает и закладывает основы  направления, которое  по своей сути - новое, но  преемственное целям Октября 1917 года и опыту СССР. Авангардное перестроение СРМ и создание, авангардной  Партии  рабочего класса России – это  ожидаемый всем пролетариатом политический прорыв. Прорыв  открывает  новые  возможности: пролетарии, члены  СРМ  смогут апеллировать со своими нуждами   не   к  импотентным старорежимным компартиям и  олигархической верховной  клептократии России, а  к своему  политическому авангарду!   Руководство и актив Партии рабочего класса России и должен  будет  не только содействовать разрешению актуальных вопросов русского рабочего движения, но и политически  решать  реальные   проблемы  жизни и труда. </w:t>
      </w:r>
    </w:p>
    <w:p>
      <w:pPr>
        <w:pStyle w:val="Normal"/>
        <w:jc w:val="both"/>
        <w:rPr/>
      </w:pPr>
      <w:r>
        <w:rPr>
          <w:bCs/>
          <w:sz w:val="22"/>
        </w:rPr>
        <w:t xml:space="preserve">           </w:t>
      </w:r>
      <w:r>
        <w:rPr>
          <w:bCs/>
          <w:sz w:val="22"/>
        </w:rPr>
        <w:t>Чтобы осуществлять подлинную марксистскую и ленинскую линию в работе СРМ, ССРМ и КРК необходимо оперативно выработать авангардные  Программу и Устав СР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я  №1,2,3,4 – иллюстрации   к   фактам,  изложенным  в  содокладе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bCs/>
          <w:sz w:val="20"/>
          <w:szCs w:val="20"/>
        </w:rPr>
        <w:t>Наёмный работник ФГУП «Гознак», член: Союза РМ, Совета СРМ  Оргкомитета НПК ССРМ,  ИГ НК ПРКР   -  А.В.Чижиков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 </w:t>
      </w:r>
      <w:r>
        <w:rPr>
          <w:b/>
          <w:u w:val="single"/>
        </w:rPr>
        <w:t>Приложение №1.</w:t>
      </w:r>
      <w:r>
        <w:rPr>
          <w:sz w:val="22"/>
          <w:szCs w:val="22"/>
          <w:u w:val="single"/>
        </w:rPr>
        <w:t xml:space="preserve">   </w:t>
      </w:r>
      <w:r>
        <w:rPr>
          <w:b/>
          <w:bCs/>
          <w:sz w:val="22"/>
          <w:szCs w:val="22"/>
          <w:u w:val="single"/>
        </w:rPr>
        <w:t>К содокладу Круглого стола (КС-2) сентябрь 2010г.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16"/>
          <w:szCs w:val="16"/>
          <w:u w:val="single"/>
        </w:rPr>
        <w:t xml:space="preserve"> </w:t>
      </w:r>
    </w:p>
    <w:p>
      <w:pPr>
        <w:pStyle w:val="Heading1"/>
        <w:ind w:firstLine="54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rFonts w:eastAsia="Arial"/>
          <w:b/>
          <w:color w:val="000000"/>
          <w:sz w:val="22"/>
          <w:szCs w:val="22"/>
        </w:rPr>
        <w:t xml:space="preserve">    </w:t>
      </w:r>
    </w:p>
    <w:p>
      <w:pPr>
        <w:pStyle w:val="Heading1"/>
        <w:ind w:firstLine="54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b/>
          <w:color w:val="000000"/>
          <w:sz w:val="22"/>
          <w:szCs w:val="22"/>
        </w:rPr>
        <w:t>«К  членам  Совета  и Союза  рабочих  Москвы.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Прошло полтора месяца  со дня съезда (20 ноября 2005г.), а  Совет  записал в актив своей работы выработку только двух заявлений.…………………………………………………………………………………………………                       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Вот некоторые фрагменты /малая часть информации  левых  сайтов/  материалов, подводящих итоги деятельности левой оппозиции и высказывающие  видение будущего накануне   нового   2006  года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*    «</w:t>
      </w:r>
      <w:r>
        <w:rPr>
          <w:color w:val="000000"/>
          <w:sz w:val="22"/>
          <w:szCs w:val="22"/>
        </w:rPr>
        <w:t xml:space="preserve">……..именно то, что производительные силы Советского Союза - индустриальное фабрично-заводское производство - не были чем-то принципиально новым, более развитым по сравнению с индустрией стран западного капитализма - только поэтому попытка построения социализма и коммунизма в СССР потерпела временное поражение. Деятельность "агентов влияния" была уже следствием этого факта». 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*     «Выступать за идеализацию и реставрацию прошлого, каким бы прогрессивным для своего времени оно ни было, и работать только лишь на свержение правящей верхушки, пока еще не построена дееспособная альтернатива - путь заведомо тупиковый».  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*     «Коммунисты нового, постсоветского, поколения, если они хотят победить, должны выступить носителями отношений, свойственных будущему обществу - принципиально новых средств производства и принципиально новых производственных отношений».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*     </w:t>
      </w:r>
      <w:r>
        <w:rPr>
          <w:sz w:val="22"/>
          <w:szCs w:val="22"/>
        </w:rPr>
        <w:t xml:space="preserve">«То, что делает КПРФ (пропаганда, выборы, акции протеста) - недостаточно, это неясно  только идиотам. Надо формировать элементы нового общества, которые будут непобедимы в битве с режимом». </w:t>
      </w:r>
    </w:p>
    <w:p>
      <w:pPr>
        <w:pStyle w:val="Normal"/>
        <w:rPr/>
      </w:pPr>
      <w:r>
        <w:rPr>
          <w:sz w:val="22"/>
          <w:szCs w:val="22"/>
        </w:rPr>
        <w:t xml:space="preserve">*    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0"/>
          <w:szCs w:val="20"/>
        </w:rPr>
        <w:t>Новая оппозиция должна: Разработать новую коммунистическую идеологию (модернизировать ее применительно к реалиям 21 века) - прежде всего, обрисовать образ будущего эгалитарного общества (о коммунистическом говорить еще рано, а многие исследователи говорят, что и социализма у нас еще не было, надо и его сначала построить, так что водораздел можно условно провести между элитарным и эгалитарным построением общества) и пути его построения, метод свержения нынешнего элитарного (буржуазного, бюрократического - неважно, как его называют, никто не будет спорить, что оно элитарное, эксплуататорское, а это есть очевидное зло) строя»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   «Новое общество, это и есть реальное общественное самоуправление вместо "добрых пастухов", как было при КПСС и как хочет снова КПРФ». </w:t>
      </w:r>
    </w:p>
    <w:p>
      <w:pPr>
        <w:pStyle w:val="TextBody"/>
        <w:rPr>
          <w:color w:val="000000"/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*    </w:t>
      </w:r>
      <w:r>
        <w:rPr>
          <w:rFonts w:cs="Arial" w:ascii="Arial" w:hAnsi="Arial"/>
          <w:sz w:val="20"/>
          <w:szCs w:val="20"/>
        </w:rPr>
        <w:t>«По вопросу о перспективах нового левого движения ….. можно провести аналогию с булыжником и желудем. Каким бы большим не был булыжник, из него ничего не вырастет. А из маленького желудя вырастет огромное дерево, потому что в нем заложен дееспособный генокод развития. Ресурсы для развития черпаются извне, для первоначального этапа это не проблема. Главное - чтобы генокод был правильный».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   </w:t>
      </w:r>
      <w:r>
        <w:rPr>
          <w:rFonts w:cs="Georgia" w:ascii="Georgia" w:hAnsi="Georgia"/>
          <w:sz w:val="22"/>
          <w:szCs w:val="22"/>
        </w:rPr>
        <w:t>«Нужно еще в массовом порядке набрать молодежь, не имеющую опыта в политике, именно под эти проекты - создание элементов нового общества, а не под тупую поддержку прошлого. Если взять на вооружение идеологию и программу действий, отвечающую тенденциям дальнейшего общественного развития, то, какой бы малочисленной не была первоначальная группа политиков, она со временем одержит победу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*     «Новая экономическая формация лишь тогда окончательно и бесповоротно победит предыдущую формацию, когда создаст производительные силы, делающие само существование предыдущей формации невозможным.     Коммунистическое общество будет обществом творцов. Необходимость в монотонном труде, характерном для индустриального уклада, просто исчезнет, останется потребность только в творческом созидательном труде». Это возможно  только созданием  «"снизу" на новых принципах, прежде всего исключающих эксплуатацию наёмного труда, производственных и потребительских структур».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*    </w:t>
      </w:r>
      <w:r>
        <w:rPr>
          <w:rStyle w:val="StrongEmphasis"/>
          <w:rFonts w:cs="Arial" w:ascii="Georgia" w:hAnsi="Georgia"/>
          <w:b w:val="false"/>
          <w:bCs w:val="false"/>
          <w:sz w:val="20"/>
          <w:szCs w:val="20"/>
        </w:rPr>
        <w:t>«Распространению социальной апатии можно противопоставить только борьбу за социальную альтернативу Левым силам нужно формировать элементы нового общества, которые будут непобедимы в битве с  режимом».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Style w:val="StrongEmphasis"/>
          <w:b w:val="false"/>
          <w:bCs w:val="false"/>
          <w:sz w:val="22"/>
          <w:szCs w:val="22"/>
        </w:rPr>
        <w:t>…………………………………………………………………………………………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         Предложенные  фрагменты  информационных блоков и статей  иллюстрируют настроение активной, критически и творчески мыслящей части  левой оппозиции. Полагаю, что настрой и направленность,  приведённых фрагментов  способен задать  нужный рефрен  в предстоящем разговоре  об уроках съезда Союза рабочих.  Рассчитываю на то, что  участники  работы  «над ошибками» рассмотрят и  примут ранее вносимые мной предложения. 1/.Работать между заседаниями Совета рабочих, а на заседаниях только  отчитываться, принимать решения и ставить  задачи для решения. 2/. Рассмотреть «</w:t>
      </w:r>
      <w:r>
        <w:rPr>
          <w:sz w:val="22"/>
          <w:szCs w:val="22"/>
        </w:rPr>
        <w:t>ПРЕДЛОЖЕНИЯ  к членам Совета СрМ  (заседание –15 декабря 2005г.)».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..   .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Только  Объединённый современный рабочий класс, возглавляемый подлинным политическим авангардом - сила способная  преобразовать отдельные протесты граждан России   во всё побеждающую  энергию слома антинародного режима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января  2006 года. 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</w:rPr>
        <w:t xml:space="preserve">Член Союза  рабочих  Москвы,    </w:t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</w:rPr>
        <w:t>Рабочий МПФ Гознак    -  А.В. Чижиков».</w:t>
      </w:r>
    </w:p>
    <w:p>
      <w:pPr>
        <w:pStyle w:val="Normal"/>
        <w:rPr>
          <w:rStyle w:val="StrongEmphasis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/>
          <w:u w:val="single"/>
        </w:rPr>
        <w:t>Приложение №2.</w:t>
      </w:r>
      <w:r>
        <w:rPr>
          <w:sz w:val="22"/>
          <w:szCs w:val="22"/>
          <w:u w:val="single"/>
        </w:rPr>
        <w:t xml:space="preserve">   </w:t>
      </w:r>
      <w:r>
        <w:rPr>
          <w:b/>
          <w:bCs/>
          <w:sz w:val="22"/>
          <w:szCs w:val="22"/>
          <w:u w:val="single"/>
        </w:rPr>
        <w:t>К содокладу Круглого стола (КС-2) сентябрь 2010г.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16"/>
          <w:szCs w:val="16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Обращение» (приводиться с сокращениями) от 24 мая 2007 года к делегатам Съезда (20.11.2005г.) работников московских предприят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«</w:t>
      </w:r>
      <w:r>
        <w:rPr>
          <w:b/>
          <w:sz w:val="28"/>
          <w:szCs w:val="28"/>
        </w:rPr>
        <w:t>ОБРАЩЕНИ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 участникам съезда работников московских предприятий,  прошедшего 20 ноября 2007г, активу рабочего движения, называющими  себя  членами </w:t>
      </w:r>
      <w:r>
        <w:rPr>
          <w:b/>
          <w:bCs/>
          <w:u w:val="single"/>
        </w:rPr>
        <w:t>Совета рабочих Москвы</w:t>
      </w:r>
      <w:r>
        <w:rPr/>
        <w:t xml:space="preserve">.  </w:t>
      </w:r>
      <w:r>
        <w:rPr>
          <w:u w:val="single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шло более полутора лет со дня 20 ноября 2005 года, когда на съезде работников наёмного труда,  актив рабочего движения был расколот на мелкие группки. Можно  подвести  и некоторые итоги. Время подтвердило правоту  тех, кто принципиально не принимал и отвергал то, что проходило на  том  съезде. Сегодня можно - надо  смело и честно признать, что  те, кто выступал с заявлениями протеста, по действиям раскольников, были правы.  ……………………………………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чему, усилия тех, кто «освободился», как им казалось, от  «предателей и оппортунистов», так и не  приносят результатов? Отсутствие критического мышления не позволяет понять апологетам оргприёмов  КПРФ и РКРП:   материальный  и            «организационный» ресурс их партий  не  может заменить  способности видеть, понимать и  вырабатывать, то, что нужно передовому  рабочему движению, в чём нуждаются сотни тысяч наёмных работников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лавное, в чём  особо остро нуждается  современное рабочее движение -  это  передовая  идеология борьбы,  процесс выработки и формулирование которой, требует совершенно иных качеств от членов  этих  партий,  актива  рабочего движения и, прежде всего,  от тех,  кто называет себя  членом  </w:t>
      </w:r>
      <w:r>
        <w:rPr>
          <w:b/>
          <w:bCs/>
          <w:sz w:val="22"/>
          <w:szCs w:val="22"/>
          <w:u w:val="single"/>
        </w:rPr>
        <w:t>Совета рабочих Москвы</w:t>
      </w:r>
      <w:r>
        <w:rPr>
          <w:sz w:val="22"/>
          <w:szCs w:val="22"/>
        </w:rPr>
        <w:t xml:space="preserve">. Эти качества должны быть отличными от тех, что проявлены ими прежде до 20.11.05г. и продолжают проявляться до сих пор.  Сегодня  члены «Совета рабочих Москвы» определяют не только «лицо» </w:t>
      </w:r>
      <w:r>
        <w:rPr>
          <w:b/>
          <w:bCs/>
          <w:sz w:val="22"/>
          <w:szCs w:val="22"/>
          <w:u w:val="single"/>
        </w:rPr>
        <w:t>Совета рабочих Москвы</w:t>
      </w:r>
      <w:r>
        <w:rPr>
          <w:sz w:val="22"/>
          <w:szCs w:val="22"/>
        </w:rPr>
        <w:t>, но и  ясно показывают  то, как ими понимается  идеология рабочего движения. А из этого, становятся понятными формулируемые ими цели и задачи  борьбы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зучение основ марксизма, методологически позволяет проникнуться мыслью, что формирование передовой идеологии могут заниматься активисты рабочего движения, которые  своим личным,  экономическим и политическим (общественным) сознанием выше доминирующего  общественного сознания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акими  же должны быть личные качества активистов рабочего движения,  воспроизводящие  передовую идеологию рабочего класса  и  осуществляющие её пропаганду?   </w:t>
      </w:r>
      <w:r>
        <w:rPr>
          <w:sz w:val="22"/>
          <w:szCs w:val="22"/>
          <w:u w:val="single"/>
        </w:rPr>
        <w:t>Можно  смело  предположить, что такими качествами могут быть</w:t>
      </w:r>
      <w:r>
        <w:rPr>
          <w:sz w:val="22"/>
          <w:szCs w:val="22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не коньюктурность, не корпоративность мышле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ловеческая  честность, добросовестность и научная  принципиальность, основанием которым служит постоянное стремление  объективной  оценки  событий, фактов и тенденций, имеющих место быть в рабочем и левом движении и их  выражени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чительный  и  длительный  опыт работы в больших трудовых коллективах, где идёт общение с  товарищами по работе, обмен мнениями, диалоги и дискуссии, где поиск новых форм  работы и её содержания – есть неизбежность, диктуемая  необходимостью следовать логике исторической и материалистической диалектики (научному марксизм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убокое  понимание  основ материализма и диалектики, творческое владение марксистской теорией, способность видеть в текущих фактах, тенденциях,   противоречия, и необходимость их  раскрытия с позиций научного марксизма, снятие которых и обеспечивает выявление перспектив и новых основ развития,  как самого рабочего движения, так и  социалистическ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клонность к критическому мышлению и  умение  развивать мышление, опираясь на  достижения естественных  наук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нание и  понимание  законов диалектики, понимание  принципов и условий  проявления  законов диалектики  в материальном мире (живой природе, обществе и  в мышлении человека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 метода материалистической диалектики – как основы  научного познания окружающего мир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 глубокому пониманию  исторической и материалистической диалектики - основы научного познания исторических этапов общественного развития (общественно экономических формаций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особность объективно  видеть, воспринимать, оценивать и выражать, происходящее в рабочем и левом (социалистическом)  движениях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ность  к   объективному  описанию  картин социальной и политической жизни общества,  выражения сути  проблем и противоречий РД, с позиций научного марксиз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идение (на основе знаний науки о социализме – основа научный марксизм) социально-экономических основ передовой модели  общественного устройства с позиций понимания,   принципиальных отличий политэкономий капиталистического способа производства и социалистического способа производства -  с позиций диалектического отрицания предшествующей материалистической формы и содержания общественного устройства (господствующей формы  собственности и характера присвоения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особенности личности, позволяющие  увлекать  за собой хотя бы двух – трёх  человек - эт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дно из главных качеств человека, говорящее о способности  выражать  сокровенно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нание, понимаемое  и разделяемое   другими людьми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ктика показала, что  «активисты» рабочего движения, длительное время пребывающие  </w:t>
      </w:r>
    </w:p>
    <w:p>
      <w:pPr>
        <w:pStyle w:val="Normal"/>
        <w:jc w:val="both"/>
        <w:rPr/>
      </w:pPr>
      <w:r>
        <w:rPr>
          <w:sz w:val="22"/>
          <w:szCs w:val="22"/>
        </w:rPr>
        <w:t>в  условиях социальной неустроенности: низкий социальный статус, имеется профессия низкой квалификации,  длительное время безработные, личное и общественное сознание которых не разбужено интересом к наукам вообще и общественным наукам,  в частности, имеющие низкую производственную и общественную самооценку, - не могут адекватно  воспринимать общество и понимать его проблемы.    Производственно – общественная психотоматика социально неустроенных людей, слабо проявляется по ходу трудового процесса (их трудовой интерес - только деньги), они не склонны к участию общественно-политических процессах и рабочем движении.  В  контактах  с  организациями рабочего самоуправления,  -  такие люди не способны на выражение передового мышления, ибо  они не знакомы  понятиями марксизма (исторического  и диалектического  материализм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 Союза рабочих Москвы, член ИГ НК ПРКР     -       А.В.Чижиков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. Итак прошло три года! Изучение опыта  работы левой оппозиции  и участников рабочего движения, членов СРМ и актива его исполнительного органа Совета СРМ, за </w:t>
        <w:tab/>
        <w:t>прошедшие 3 года, с момента опубликования «ОБРАЩЕНИЯ», позволила понять следующее. Представители физического или интеллектуального труда, которые в своей профессиональной деятельности, достигли  высот в профессии, в научной деятельности и  состоялись как личности, работая в больших трудовых коллективах, склонны к пониманию  социально-экономических  основ  подлинно демократичного гражданского общества - социализма. Но наряду с этим, стало очевидным (из анализа  работы РИК, РКР, двух Советов СРМ, Ленинского комитета, Межпартийной теоретической группы, ОНФ, Рот Фронт, Левый Фронт, Моссовет Левого Фронта и других) следующее. Склонным размышлять над  основами теории коммунизма и авангардной идеологии рабочего класса, необходима Единая политическая организация русского пролетариата, объединяющая ВСЕХ, в том числе и «СКЛОННЫХ К АНАЛИТИЧЕСКОЙ, ТЕОРЕТИЧЕСКОЙ И СЕРЬЁЗНОЙ ОРГАНИЗАЦИОННОЙ  РАБОТЕ».  Только в рамках объединённой социалистически ориентированной организации, взаимодействуя на основах теоретического и практического марксизма, обмениваясь  мыслями и пониманиями понятий, системно участвуя в рабочем  движении по  достижению целей и задач рабочего класса, идентифицируя и разрабатывая новые научные знания (творчески развивая научный марксизм), можно успешно  выражать  классовые  позиции.  Для  современного передового  актива  рабочего класса (новых коммунистов) такое выражение классовых интересов  - это Единая социально-экономическая платформа, создания социалистического способа производств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сентября 2010г. 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Наёмный работник ФГУП «Гознак», член: Союза рабочих Москвы,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Совета СРМ, Оргкомитета НПК ССРМ, ИГ НК  ПРКР                              А.В. Чижиков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Mwheadline">
    <w:name w:val="mw-headlin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357" w:right="232" w:firstLine="720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nceremos.site11.com/news.htm" TargetMode="External"/><Relationship Id="rId3" Type="http://schemas.openxmlformats.org/officeDocument/2006/relationships/hyperlink" Target="http://21-petrukhin.ucoz.ru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54:00Z</dcterms:created>
  <dc:creator>home</dc:creator>
  <dc:description/>
  <cp:keywords/>
  <dc:language>en-US</dc:language>
  <cp:lastModifiedBy>home</cp:lastModifiedBy>
  <dcterms:modified xsi:type="dcterms:W3CDTF">2010-09-12T17:56:00Z</dcterms:modified>
  <cp:revision>104</cp:revision>
  <dc:subject/>
  <dc:title>                                           СОДОКЛАД</dc:title>
</cp:coreProperties>
</file>